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hd w:fill="auto" w:val="clear"/>
        <w:spacing w:lineRule="auto" w:line="240" w:before="0" w:after="0"/>
        <w:ind w:right="-6" w:hanging="0"/>
        <w:contextualSpacing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Style w:val="Bodytext3Spacing2pt"/>
          <w:rFonts w:cs="GHEA Grapalat" w:ascii="GHEA Grapalat" w:hAnsi="GHEA Grapalat"/>
          <w:b w:val="false"/>
          <w:spacing w:val="0"/>
          <w:sz w:val="24"/>
          <w:szCs w:val="24"/>
        </w:rPr>
        <w:t>ՀԱՄԱՁԱՅՆԱԳԻՐ</w:t>
      </w:r>
    </w:p>
    <w:p>
      <w:pPr>
        <w:pStyle w:val="Bodytext31"/>
        <w:shd w:fill="auto" w:val="clear"/>
        <w:spacing w:lineRule="auto" w:line="240" w:before="0" w:after="0"/>
        <w:ind w:right="-6" w:hanging="0"/>
        <w:contextualSpacing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 մասին</w:t>
      </w:r>
    </w:p>
    <w:p>
      <w:pPr>
        <w:pStyle w:val="Bodytext31"/>
        <w:shd w:fill="auto" w:val="clear"/>
        <w:spacing w:lineRule="auto" w:line="240" w:before="0" w:after="160"/>
        <w:ind w:right="-8" w:hanging="0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pacing w:val="-4"/>
          <w:sz w:val="24"/>
          <w:szCs w:val="24"/>
        </w:rPr>
        <w:t xml:space="preserve">Հայաստանի Հանրապետության էներգետիկայի և բնական պաշարների նախարարությունը, Բելառուսի Հանրապետության էկոնոմիկայի նախարարությունը, Ղազախստանի Հանրապետության էներգետիկայի նախարարությունը, Ղրղզստանի Հանրապետության էկոնոմիկայի նախարարությունն ու Ռուսաստանի Դաշնության էներգետիկայի նախարարությունը, այսուհետ՝ Կողմեր, 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անդամ պետությունների (այսուհետ՝ անդամ պետություններ) միասնական</w:t>
      </w:r>
      <w:r>
        <w:rPr>
          <w:rFonts w:cs="GHEA Grapalat" w:ascii="GHEA Grapalat" w:hAnsi="GHEA Grapalat"/>
          <w:color w:val="FF0000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ներգետիկ ներուժի արդյունավետ օգտագործման, էներգետիկ ռեսուրսների միջպետական մատակարարումների օպտիմալացման և Եվրասիական տնտեսական միության (այսուհետ՝ Միություն) գազի, նավթի և նավթամթերքների ինդիկատիվ (կանխատեսումային) հաշվեկշիռների մշակումն ապահովելու նպատակով,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համաձայնեցին հետևյալի մասին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նպատակներով օգտագործվում են հասկացություններ, որոնք ունեն հետևյալ իմաստը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pacing w:val="-4"/>
          <w:sz w:val="24"/>
          <w:szCs w:val="24"/>
        </w:rPr>
        <w:t>«անդամ պետության ինդիկատիվ (կանխատեսումային) հաշվեկշիռ»՝ Միության ինդիկատիվ (կանխատեսումային) հաշվեկշռի ձևավորման նպատակներով անդամ պետության տարածքում համապատասխանաբար գազի, նավթի և նավթամթերքների նկատմամբ՝ լիազորված մարմնի կողմից մշակվող հաշվեկշիռ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Միության ինդիկատիվ (կանխատեսումային) հաշվեկշիռ»՝ անդամ պետությունների ինդիկատիվ (կանխատեսումային) հաշվեկշիռների հիման վրա Միության մաքսային տարածքում համապատասխանաբար գազի, նավթի և նավթամթերքների նկատմամբ ձևավորվող հաշվեկշիռ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լիազորված մարմին»՝ անդամ պետության գործադիր իշխանության մարմին, որը, անդամ պետության օրենսդրությանը համապատասխան, լիազորված է իրականացնելու անդամ պետության գազի, նավթի և նավթամթերքների ինդիկատիվ (կանխատեսումային) հաշվեկշիռների մշակում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2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Եվրասիական տնտեսական միության մասին» 2014 թվականի մայիսի 29-ի պայմանագրի 80-րդ և 104-րդ հոդվածների իրագործման նպատակով լիազորված մարմինները մշակում և համաձայնեցնում են Միության գազի ինդիկատիվ (կանխատեսումային) հաշվեկշիռը, Միության նավթի ինդիկատիվ (կանխատեսումային) հաշվեկշիռը և Միության նավթամթերքների ինդիկատիվ (կանխատեսումային) հաշվեկշիռները՝ Եվրասիական տնտեսական միության շրջանակներում գազի, նավթի և նավթամթերքների ինդիկատիվ (կանխատեսումային) հաշվեկշիռների ձևավորման մեթոդաբանությանը համապատասխան՝ սույն Համաձայնագրի անբաժանելի մասը կազմող հավելվածի համաձայն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Լիազորված մարմինները յուրաքանչյուր տարի մշակում են իրենց պետության գազի ինդիկատիվ (կանխատեսումային) հաշվեկշիռը, նավթի ինդիկատիվ (կանխատեսումային) հաշվեկշիռը և նավթամթերքների (ավտոմոբիլային բենզինի, դիզելային վառելիքի, ջեռուցման մազութի, ռեակտիվ շարժիչների համար նախատեսված վառելիքի) ինդիկատիվ (կանխատեսումային) հաշվեկշիռները, անհրաժեշտության դեպքում՝ համաձայնեցնում են միմյանց հետ այդ ինդիկատիվ հաշվեկշիռների առանձին պարամետրերը և մինչև ընթացիկ տարվա սեպտեմբերի 5-ը դրանք ուղարկում են Եվրասիական տնտեսական հանձնաժողով (այսուհետ՝ Հանձնաժողով):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4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Հանձնաժողովը յուրաքանչյուր տարի լիազորված մարմինների կողմից ներկայացված՝ անդամ պետությունների համաձայնեցված ինդիկատիվ (կանխատեսումային) հաշվեկշիռների հիման վրա իրականացնում է Միության գազի ինդիկատիվ (կանխատեսումային) հաշվեկշռի, Միության նավթի ինդիկատիվ (կանխատեսումային) հաշվեկշռի և Միության նավթամթերքների ինդիկատիվ (կանխատեսումային) հաշվեկշիռների նախապատրաստումը: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5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 xml:space="preserve">Միության ինդիկատիվ (կանխատեսումային) հաշվեկշիռներով ձևավորվում է Միության շրջանակներում և անդամ պետություններում կիրառվող այն ցուցանիշների միասնական համակարգը, որոնք բնութագրում են անդամ պետությունների տարածքներում գազի, նավթի և նավթամթերքների՝ անդամ պետությունների ներքին կարիքների բավարարման համար արդյունահանումը, արտադրությունը, սպառումը, ներմուծումը, արտահանումը և մատակարարումները, այդ թվում՝ փոխադարձ մատակարարումները: </w:t>
      </w:r>
    </w:p>
    <w:p>
      <w:pPr>
        <w:pStyle w:val="Normal"/>
        <w:rPr>
          <w:rFonts w:ascii="GHEA Grapalat" w:hAnsi="GHEA Grapalat" w:eastAsia="Times New Roman" w:cs="Times New Roman"/>
          <w:sz w:val="24"/>
          <w:szCs w:val="24"/>
        </w:rPr>
      </w:pPr>
      <w:r>
        <w:rPr>
          <w:rFonts w:eastAsia="Times New Roman" w:cs="Times New Roman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eastAsia="Times New Roman" w:cs="GHEA Grapalat"/>
          <w:b/>
          <w:b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b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6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Միության ինդիկատիվ (կանխատեսումային) հաշվեկշիռները յուրաքանչյուր տարի ձևավորվում են 5-ամյա ժամանակահատվածի համար և ներառում են նախորդ տարվա հաշվետու ցուցանիշները, ընթացիկ տարվա ակնկալվող ցուցանիշները և հաջորդող երեք տարվա կանխատեսումային ցուցանիշները: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7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նդամ պետությունների ինդիկատիվ (կանխատեսումային) հաշվեկշիռների մշակումը լիազորված մարմինների կողմից իրականացվում է անդամ պետությունների ներքին պահանջների առաջնահերթ ապահովման հիման վրա՝ անդամ պետությունների օրենսդրությանը համապատասխան, և հաշվի առնելով անդամ պետությունների միջազգային պարտավորությունները, անդամ պետությունների ընդհանուր տնտեսական ու ոլորտային կանխատեսումների և զարգացման ծրագրերի, անդամ պետությունների վառելիքաէներգետիկ համալիրի կազմակերպությունների կանխատեսումների և ներդրումային ծրագրերի հիման վրա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8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նդամ պետությունների լիազորված մարմիններն ապահովում են անդամ պետությունների ինդիկատիվ (կանխատեսումային) հաշվեկշիռների ամբողջականությունը և հավաստիություն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9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Միության գազի, նավթի և նավթամթերքների ինդիկատիվ (կանխատեսումային) հաշվեկշիռների ճշգրտում իրականացնելու անհրաժեշտության դեպքում լիազորված մարմինները Հանձնաժողով են ուղարկում անդամ պետությունների գազի, նավթի և նավթամթերքների ճշգրտված ինդիկատիվ (կանխատեսումային) հաշվեկշիռներ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pacing w:val="-2"/>
          <w:sz w:val="24"/>
          <w:szCs w:val="24"/>
        </w:rPr>
        <w:t>Միության ինդիկատիվ (կանխատեսումային) հաշվեկշիռների ճշտումը կարող է իրականացվել տարին մեկ անգամ՝ մինչև ընթացիկ տարվա հոկտեմբերի 1-ը՝ հաշվի առնելով անդամ պետությունների գազի, նավթի արդյունահանման, գազի և նավթամթերքների արտադրության ու սպառման փաստացի փոփոխությունները: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pacing w:val="-2"/>
          <w:sz w:val="24"/>
          <w:szCs w:val="24"/>
        </w:rPr>
      </w:pPr>
      <w:r>
        <w:rPr>
          <w:rFonts w:cs="GHEA Grapalat" w:ascii="GHEA Grapalat" w:hAnsi="GHEA Grapalat"/>
          <w:spacing w:val="-2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0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նձնաժողովը մինչև ընթացիկ տարվա հոկտեմբերի 15-ը ձևավորում է Միության գազի, նավթի և նավթամթերքների ինդիկատիվ (կանխատեսումային) ճշգրտված (ճշտված) հաշվեկշիռները, հրապարակում է դրանք «Ինտերնետ» տեղեկատվական-հեռահաղորդակցական ցանցում՝ Միության պաշտոնական կայքում: Համապատասխան տեղեկությունները զեկուցվում են Հանձնաժողովի կոլեգիային: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1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ը Միության շրջանակներում կնքված միջազգային պայմանագիր է և Միության իրավունքի մաս է կազմում։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2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րում Կողմերի համաձայնությամբ կարող են կատարվել փոփոխություններ, որոնք ձևակերպվում են առանձին արձանագրություններով։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դրույթները չեն ազդում անդամ պետությունների՝ այլ միջազգային պայմանագրերից բխող իրավունքների և պարտավորությունների վրա, որոնց մասնակիցն են իրենք։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3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րի մեկնաբանման և (կամ) կիրառման հետ կապված վեճերը կարգավորվում են 2014 թվականի մայիսի 29-ի` Եվրասիական տնտեսական միության մասին պայմանագրի 112-րդ հոդվածով սահմանված կարգով: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ոդված 14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Սույն Համաձայնագիրն ուժի մեջ է մտնում սույն Համաձայնագրի ուժի մեջ մտնելու համար անհրաժեշտ ներպետական ընթացակարգերն անդամ պետությունների կողմից կատարելու մասին վերջին գրավոր ծանուցումն ավանդապահի կողմից ստանալու օրվանից 30 օրացուցային օրը լրանալուց հետո։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 xml:space="preserve">Կատարված է </w:t>
      </w:r>
      <w:r>
        <w:rPr>
          <w:rFonts w:cs="GHEA Grapalat" w:ascii="GHEA Grapalat" w:hAnsi="GHEA Grapalat"/>
          <w:sz w:val="24"/>
          <w:szCs w:val="24"/>
          <w:u w:val="single"/>
        </w:rPr>
        <w:t>Մոսկվա</w:t>
      </w:r>
      <w:r>
        <w:rPr>
          <w:rFonts w:cs="GHEA Grapalat" w:ascii="GHEA Grapalat" w:hAnsi="GHEA Grapalat"/>
          <w:sz w:val="24"/>
          <w:szCs w:val="24"/>
        </w:rPr>
        <w:t xml:space="preserve"> քաղաքում, </w:t>
      </w:r>
      <w:r>
        <w:rPr>
          <w:rFonts w:cs="GHEA Grapalat" w:ascii="GHEA Grapalat" w:hAnsi="GHEA Grapalat"/>
          <w:sz w:val="24"/>
          <w:szCs w:val="24"/>
          <w:u w:val="single"/>
        </w:rPr>
        <w:t>2016 թվականի ապրիլի</w:t>
      </w:r>
      <w:r>
        <w:rPr>
          <w:rFonts w:cs="GHEA Grapalat" w:ascii="GHEA Grapalat" w:hAnsi="GHEA Grapalat"/>
          <w:sz w:val="24"/>
          <w:szCs w:val="24"/>
        </w:rPr>
        <w:t xml:space="preserve"> «</w:t>
      </w:r>
      <w:r>
        <w:rPr>
          <w:rFonts w:cs="GHEA Grapalat" w:ascii="GHEA Grapalat" w:hAnsi="GHEA Grapalat"/>
          <w:sz w:val="24"/>
          <w:szCs w:val="24"/>
          <w:u w:val="single"/>
        </w:rPr>
        <w:t>22</w:t>
      </w:r>
      <w:r>
        <w:rPr>
          <w:rFonts w:cs="GHEA Grapalat" w:ascii="GHEA Grapalat" w:hAnsi="GHEA Grapalat"/>
          <w:sz w:val="24"/>
          <w:szCs w:val="24"/>
        </w:rPr>
        <w:t>»-ին, մեկ բնօրինակից՝ ռուսերենով։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Համաձայնագրի բնօրինակը պահվում է Եվրասիական տնտեսական հանձնաժողովում, որը, որպես սույն Համաձայնագրի ավանդապահ, անդամ պետություններից յուրաքանչյուրին կուղարկի դրա հաստատված պատճենը։</w:t>
      </w:r>
    </w:p>
    <w:p>
      <w:pPr>
        <w:pStyle w:val="Bodytext31"/>
        <w:shd w:fill="auto" w:val="clear"/>
        <w:spacing w:lineRule="auto" w:line="240"/>
        <w:ind w:right="4386" w:hanging="0"/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31"/>
        <w:shd w:fill="auto" w:val="clear"/>
        <w:spacing w:lineRule="auto" w:line="240"/>
        <w:ind w:right="4386" w:hanging="0"/>
        <w:jc w:val="lef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յաստանի Հանրապետության էներգետիկայի և բնական պաշարների նախարարության կողմից՝</w:t>
      </w:r>
    </w:p>
    <w:p>
      <w:pPr>
        <w:pStyle w:val="Bodytext31"/>
        <w:shd w:fill="auto" w:val="clear"/>
        <w:spacing w:lineRule="auto" w:line="240"/>
        <w:ind w:right="4386" w:hanging="0"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/ստորագրություն/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/>
      </w:pPr>
      <w:r>
        <w:rPr>
          <w:rFonts w:cs="GHEA Grapalat" w:ascii="GHEA Grapalat" w:hAnsi="GHEA Grapalat"/>
          <w:sz w:val="24"/>
          <w:szCs w:val="24"/>
        </w:rPr>
        <w:t xml:space="preserve">Բելառուսի Հանրապետության </w:t>
        <w:br/>
        <w:t>էկոնոմիկայի նախարարության կողմից՝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/ստորագրություն/</w:t>
      </w:r>
    </w:p>
    <w:p>
      <w:pPr>
        <w:pStyle w:val="Bodytext31"/>
        <w:shd w:fill="auto" w:val="clear"/>
        <w:spacing w:lineRule="auto" w:line="240" w:before="0" w:after="0"/>
        <w:ind w:right="4528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right="3819" w:hanging="0"/>
        <w:contextualSpacing/>
        <w:jc w:val="left"/>
        <w:rPr/>
      </w:pPr>
      <w:r>
        <w:rPr>
          <w:rFonts w:cs="GHEA Grapalat" w:ascii="GHEA Grapalat" w:hAnsi="GHEA Grapalat"/>
          <w:sz w:val="24"/>
          <w:szCs w:val="24"/>
        </w:rPr>
        <w:t>Ղազախստանի Հանրապետության էներգետիկայի նախարարության կողմից՝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/ստորագրություն/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right="4528" w:hanging="0"/>
        <w:contextualSpacing/>
        <w:jc w:val="left"/>
        <w:rPr/>
      </w:pPr>
      <w:r>
        <w:rPr>
          <w:rFonts w:cs="GHEA Grapalat" w:ascii="GHEA Grapalat" w:hAnsi="GHEA Grapalat"/>
          <w:sz w:val="24"/>
          <w:szCs w:val="24"/>
        </w:rPr>
        <w:t>Ղրղզստանի Հանրապետության էկոնոմիկայի նախարարության կողմից՝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/ստորագրություն/</w:t>
      </w:r>
    </w:p>
    <w:p>
      <w:pPr>
        <w:pStyle w:val="Bodytext31"/>
        <w:shd w:fill="auto" w:val="clear"/>
        <w:spacing w:lineRule="auto" w:line="240" w:before="0" w:after="0"/>
        <w:ind w:right="4528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0"/>
        <w:ind w:right="3961" w:hanging="0"/>
        <w:contextualSpacing/>
        <w:jc w:val="left"/>
        <w:rPr/>
      </w:pPr>
      <w:r>
        <w:rPr>
          <w:rFonts w:cs="GHEA Grapalat" w:ascii="GHEA Grapalat" w:hAnsi="GHEA Grapalat"/>
          <w:sz w:val="24"/>
          <w:szCs w:val="24"/>
        </w:rPr>
        <w:t xml:space="preserve">Ռուսաստանի Դաշնության </w:t>
        <w:br/>
        <w:t>էներգետիկայի նախարարության կողմից՝</w:t>
      </w:r>
    </w:p>
    <w:p>
      <w:pPr>
        <w:pStyle w:val="Bodytext31"/>
        <w:shd w:fill="auto" w:val="clear"/>
        <w:spacing w:lineRule="auto" w:line="240" w:before="0" w:after="0"/>
        <w:ind w:right="4386" w:hanging="0"/>
        <w:contextualSpacing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/ստորագրություն/</w:t>
      </w:r>
    </w:p>
    <w:p>
      <w:pPr>
        <w:pStyle w:val="Bodytext31"/>
        <w:shd w:fill="auto" w:val="clear"/>
        <w:spacing w:lineRule="auto" w:line="240"/>
        <w:ind w:right="3961" w:hanging="0"/>
        <w:jc w:val="left"/>
        <w:rPr>
          <w:rFonts w:ascii="GHEA Grapalat" w:hAnsi="GHEA Grapalat" w:cs="GHEA Grapalat"/>
          <w:b w:val="false"/>
          <w:b w:val="false"/>
          <w:bCs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bCs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4"/>
          <w:szCs w:val="24"/>
          <w:lang w:val="ru-RU"/>
        </w:rPr>
      </w:r>
    </w:p>
    <w:p>
      <w:pPr>
        <w:pStyle w:val="Bodytext31"/>
        <w:shd w:fill="auto" w:val="clear"/>
        <w:spacing w:lineRule="auto" w:line="240" w:before="0" w:after="160"/>
        <w:ind w:left="4536" w:right="-8" w:hanging="0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ՀԱՎԵԼՎԱԾ</w:t>
      </w:r>
    </w:p>
    <w:p>
      <w:pPr>
        <w:pStyle w:val="Bodytext21"/>
        <w:shd w:fill="auto" w:val="clear"/>
        <w:spacing w:lineRule="auto" w:line="240" w:before="0" w:after="160"/>
        <w:ind w:left="4536" w:right="-8" w:hanging="0"/>
        <w:jc w:val="center"/>
        <w:rPr/>
      </w:pPr>
      <w:r>
        <w:rPr>
          <w:rFonts w:cs="GHEA Grapalat" w:ascii="GHEA Grapalat" w:hAnsi="GHEA Grapalat"/>
          <w:sz w:val="24"/>
          <w:szCs w:val="24"/>
        </w:rPr>
        <w:t>«Եվրասիական տնտեսական միության շրջանակներում գազի, նավթի և նավթամթերքների ինդիկատիվ (կանխատեսումային) հաշվեկշիռների ձևավորման մեթոդաբանության մասին» համաձայնագրի</w:t>
      </w:r>
    </w:p>
    <w:p>
      <w:pPr>
        <w:pStyle w:val="Bodytext31"/>
        <w:shd w:fill="auto" w:val="clear"/>
        <w:spacing w:lineRule="auto" w:line="240" w:before="0" w:after="160"/>
        <w:ind w:right="-8" w:hanging="0"/>
        <w:rPr>
          <w:rFonts w:ascii="GHEA Grapalat" w:hAnsi="GHEA Grapalat" w:cs="GHEA Grapalat"/>
          <w:sz w:val="24"/>
          <w:szCs w:val="24"/>
        </w:rPr>
      </w:pPr>
      <w:r>
        <w:rPr>
          <w:rStyle w:val="Bodytext3Spacing2pt"/>
          <w:rFonts w:cs="GHEA Grapalat" w:ascii="GHEA Grapalat" w:hAnsi="GHEA Grapalat"/>
          <w:b w:val="false"/>
          <w:spacing w:val="0"/>
          <w:sz w:val="24"/>
          <w:szCs w:val="24"/>
        </w:rPr>
        <w:t>ՄԵԹՈԴԱԲԱՆՈՒԹՅՈՒՆ</w:t>
      </w:r>
    </w:p>
    <w:p>
      <w:pPr>
        <w:pStyle w:val="Bodytext31"/>
        <w:shd w:fill="auto" w:val="clear"/>
        <w:spacing w:lineRule="auto" w:line="240" w:before="0" w:after="160"/>
        <w:ind w:right="-8" w:hanging="0"/>
        <w:rPr>
          <w:rFonts w:ascii="GHEA Grapalat" w:hAnsi="GHEA Grapalat" w:cs="GHEA Grapalat"/>
          <w:b w:val="false"/>
          <w:b w:val="false"/>
          <w:bCs w:val="fals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Եվրասիական տնտեսական միության շրջանակներում գազի, նավթի և նավթամթերքների ինդիկատիվ (կանխատեսումային) </w:t>
        <w:br/>
        <w:t>հաշվեկշիռների ձևավորման</w:t>
      </w:r>
    </w:p>
    <w:p>
      <w:pPr>
        <w:pStyle w:val="Bodytext21"/>
        <w:numPr>
          <w:ilvl w:val="0"/>
          <w:numId w:val="1"/>
        </w:numPr>
        <w:shd w:fill="auto" w:val="clear"/>
        <w:spacing w:lineRule="auto" w:line="240" w:before="0" w:after="0"/>
        <w:ind w:left="1080" w:right="-8" w:hanging="720"/>
        <w:contextualSpacing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Ընդհանուր դրույթներ</w:t>
      </w:r>
    </w:p>
    <w:p>
      <w:pPr>
        <w:pStyle w:val="Bodytext21"/>
        <w:shd w:fill="auto" w:val="clear"/>
        <w:spacing w:lineRule="auto" w:line="240" w:before="0" w:after="0"/>
        <w:ind w:left="1080" w:right="-8" w:hanging="0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.</w:t>
        <w:tab/>
        <w:t>Սույն Մեթոդաբանությունը մշակվել է Եվրասիական տնտեսական միության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 2014 թվականի մայիսի 29-ի պայմանագրի 80-րդ և 104-րդ հոդվածների դրույթների իրագործման նպատակով, և դրանով սահմանվում են Եվրասիական տնտեսական միության (այսուհետ` Միություն) գազի, նավթի և նավթամթերքների ինդիկատիվ (կանխատեսումային) հաշվեկշիռների ձևավորման նկատմամբ հիմնական մոտեցումները: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.</w:t>
        <w:tab/>
        <w:t>Միության գազի, նավթի և նավթամթերքների ինդիկատիվ (կանխատեսումային) հաշվեկշիռներով ձևավորվում է Միության շրջանակներում և Միության անդամ պետություններում (այսուհետ՝ անդամ պետություններ) օգտագործվող ցուցանիշների միասնական համակարգը: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.</w:t>
        <w:tab/>
        <w:t>Միության գազի, նավթի և նավթամթերքների ինդիկատիվ (կանխատեսումային) հաշվեկշիռները ձևավորվում են 5-ամյա ժամանակահատվածի համար և ներառում են նախորդ տարվա հաշվետու ցուցանիշները, ընթացիկ տարվա ակնկալվող ցուցանիշներն ու հաջորդող 3 տարվա կանխատեսումային ցուցանիշներ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II. Սահմանումները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4.</w:t>
        <w:tab/>
        <w:t>Սույն Մեթոդաբանության մեջ օգտագործվող հասկացություններն ունեն հետևյալ իմաստը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անդամ պետության ինդիկատիվ (կանխատեսումային) հաշվեկշիռ»՝ Միության ինդիկատիվ (կանխատեսումային) հաշվեկշռի ձևավորման նպատակներով անդամ պետության տարածքում համապատասխանաբար գազի, նավթի և նավթամթերքների նկատմամբ՝ լիազորված մարմինների կողմից մշակվող հաշվեկշիռ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Միության ինդիկատիվ (կանխատեսումային) հաշվեկշիռ»՝ անդամ պետությունների ինդիկատիվ (կանխատեսումային) հաշվեկշիռների հիման վրա Միության մաքսային տարածքում համապատասխանաբար գազի, նավթի և նավթամթերքների նկատմամբ ձևավորվող հաշվեկշիռ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հաշվեկշիռ»՝ անդամ պետությունների տարածքներում կամ Միության մաքսային տարածքում գազի, նավթի և նավթամթերքների արտադրությունը, սպառումը, այլ մուտքեր ու կորուստներ, ներմուծումը և արտահանումը բնութագրող ցուցանիշների համակարգ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վտոմոբիլային բենզին»՝ բոլոր մակնիշների ավտոմոբիլային բենզիններ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գազ»՝ բնական գազ և ուղեկից նավթագազ, ինչպես նաև գազային խտուցքի կայունացման և դեէթանիզացիայի արդյունքում ստացված գազ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«ներմուծում». 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նդամ պետության գազի, նավթի և նավթամթերքների ինդիկատիվ (կանխատեսումային) հաշվեկշիռներում՝ մեծություն, որով բնութագրվում է անդամ պետության տարածք ներմուծվող գազի, նավթի, նավթամթերքների քանակը, ինչի արդյունքում անդամ պետության տարածքում ավելանում է գազի, նավթի և նավթամթերքների քանակը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Միության գազի, նավթի և նավթամթերքների ինդիկատիվ (կանխատեսումային) հաշվեկշիռներում՝ մեծություն, որով բնութագրվում է անդամ պետությունների տարածքներ ներմուծվող գազի, նավթի, նավթամթերքների քանակը, ինչի արդյունքում Միության մաքսային տարածքում ավելանում է գազի, նավթի և նավթամթերքների քանակը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ջեռուցման մազութ»՝ բոլոր մակնիշների ջեռուցման մազութներ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նավթահումք»՝ չմշակված նավթ և գազային խտուցք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կորուստներ»՝ խողովակաշարային տրանսպորտով տրանսպորտային փոխադրման ժամանակ առաջացող նավթահումքի կորուստներ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վերականգնված հումք» (երկրորդային նավթահումք)՝ ուղեկից նավթագազից*, լցանավերի՝ նավթ պարունակող բալաստային ջրերից, շլամային ամբարներից, աղտոտված գրունտից և այլնից արտազատված հեղուկ ածխաջրածիններ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«դիզելային վառելիք»՝ բոլոր մակնիշների դիզելային վառելիք (ամառային, ձմեռային, արկտիկական և այլ)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ռեակտիվ շարժիչների համար նախատեսված վառելիք»՝ ռեակտիվ ավիացիոն շարժիչներում օգտագործելու համար նախատեսված վառելիք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րտահանում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նդամ պետության գազի, նավթի և նավթամթերքների ինդիկատիվ (կանխատեսումային) հաշվեկշիռներում՝ մեծություն, որով բնութագրվում է անդամ պետության տարածքից դուրս հանվող գազի, նավթի, նավթամթերքների քանակը, ինչի արդյունքում անդամ պետության տարածքում նվազում է գազի, նավթի և նավթամթերքների քանակը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Միության գազի, նավթի և նավթամթերքների ինդիկատիվ (կանխատեսումային) հաշվեկշիռներում՝ մեծություն, որով բնութագրվում է անդամ պետության տարածքից դուրս հանվող գազի, նավթի, նավթամթերքների քանակը, ինչի արդյունքում Միության մաքսային տարածքում նվազում է գազի, նավթի և նավթամթերքների քանակ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 xml:space="preserve">III. Գազի, նավթի և նավթամթերքների ինդիկատիվ </w:t>
        <w:br/>
        <w:t>(կանխատեսումային) հաշվեկշիռների կառուցվածքը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5.</w:t>
        <w:tab/>
        <w:t>Գազի, նավթի և նավթամթերքների ինդիկատիվ (կանխատեսումային) հաշվեկշիռները կազմված են 2 հավասարակշռվող բլոկներից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ռաջին բլոկ՝ «Մուտքային մաս՝ ռեսուրսներ»՝ բնութագրում է անդամ պետությունում գազի, նավթի, նավթամթերքների արտադրության (արդյունահանման) ու մատակարարումների կառուցվածքը և պարունակում է հետևյալ հոդվածները (ցուցանիշները)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րտադրություն (արդյունահանում)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յլ մուտքեր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Ներմուծում անդամ պետություններից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Ներմուծում երրորդ պետություններից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երկրորդ բլոկ՝ «Ծախսային մաս՝ բաշխում»՝ բնութագրում է անդամ պետությունում գազի, նավթի, նավթամթերքների բաշխման կառուցվածքը և պարունակում է հետևյալ հոդվածները (ցուցանիշները)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րտահանում անդամ պետություններ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Արտահանում երրորդ պետություններ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Մատակարարում ներքին շուկա»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«Կորուստներ»: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.</w:t>
        <w:tab/>
      </w:r>
      <w:r>
        <w:rPr>
          <w:rFonts w:cs="GHEA Grapalat" w:ascii="GHEA Grapalat" w:hAnsi="GHEA Grapalat"/>
          <w:spacing w:val="-2"/>
          <w:sz w:val="24"/>
          <w:szCs w:val="24"/>
        </w:rPr>
        <w:t>Գազի, նավթի և նավթամթերքների ինդիկատիվ (կանխատեսումային) հաշվեկշիռների առանձին հոդվածների (ցուցանիշների) ձևավորման առանձնահատկությունները սահմանված են սույն Մեթոդաբանության IV բաժնում: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7.</w:t>
        <w:tab/>
        <w:t>Գազի, նավթի և նավթամթերքների ինդիկատիվ (կանխատեսումային) հաշվեկշիռների ցուցանիշների արժեքները ներկայացվում են բնական չափման միավորներով՝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գազի համար՝ միլիարդ խորանարդ մետրերով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ավթահումքի համար՝ միլիոն տոննաներով.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վտոմոբիլային բենզինի, դիզելային վառելիքի, ջեռուցման մազութի և ռեակտիվ շարժիչների համար նախատեսված վառելիքի համար՝ հազար տոննաներով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Անդամ պետությունների գազի, նավթի և նավթամթերքների ինդիկատիվ (կանխատեսումային) հաշվեկշիռների ձևավորման ժամանակ անդամ պետությունների լիազորված մարմիններն անդամ պետությունների ներքին կարիքների բավարարման համար միմյանց հետ անցկացնում են անդամ պետություններից ներմուծման և անդամ պետություններ արտահանման ցուցանիշների համաձայնեցում: Անդամ պետությունների գազի, նավթի և նավթամթերքների ինդիկատիվ (կանխատեսումային) հաշվեկշիռներում և Միության գազի, նավթի և նավթամթերքների ինդիկատիվ (կանխատեսումային) հաշվեկշիռներում երրորդ պետություններից ներմուծումը և երրորդ պետություններ արտահանումը բնութագրող ցուցանիշները կրում են տեղեկատվական բնույթ, և չեն պահանջում համաձայնեցում Եվրասիական տնտեսական հանձնաժողովի ու անդամ պետությունների հետ:</w:t>
      </w:r>
    </w:p>
    <w:p>
      <w:pPr>
        <w:pStyle w:val="Normal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GHEA Grapalat" w:ascii="GHEA Grapalat" w:hAnsi="GHEA Grapalat"/>
        </w:rPr>
        <w:t>IV. Ինդիկատիվ (կանխատեսումային) հաշվեկշիռների առանձին հոդվածների (ցուցանիշների) ձևավորման առանձնահատկությունները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. Գազ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8.</w:t>
        <w:tab/>
        <w:t>Անդամ պետության գազի ինդիկատիվ (կանխատեսումային) հաշվեկշիռը մշակվում է սույն Մեթոդաբանության թիվ 1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9.</w:t>
        <w:tab/>
        <w:t>Միության գազի ինդիկատիվ (կանխատեսումային) հաշվեկշիռը ձևավորվում է սույն Մեթոդաբանության թիվ 2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0.</w:t>
        <w:tab/>
        <w:t>«Գազի, այդ թվում՝ ուղեկից նավթագազի արդյունահանում» հոդվածում նշվում է ընդերքից բնական գազի և ուղեկից նավթագազի արդյունահանման հանրագումարային ծավալը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ահերում այրված ուղեկից նավթագազի ծավալը «Գազի, այդ թվում՝ ուղեկից նավթագազի արդյունահանում» հոդվածում չի ներառվում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Շերտ հետ ներմղված գազի ծավալը «Գազի, այդ թվում՝ ուղեկից նավթագազի արդյունահանում» հոդվածում չի ներառ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1.</w:t>
        <w:tab/>
        <w:t>«</w:t>
      </w:r>
      <w:r>
        <w:rPr>
          <w:rFonts w:cs="GHEA Grapalat" w:ascii="GHEA Grapalat" w:hAnsi="GHEA Grapalat"/>
          <w:spacing w:val="-4"/>
          <w:sz w:val="24"/>
          <w:szCs w:val="24"/>
        </w:rPr>
        <w:t>Այլ մուտքեր» հոդվածում հաշվի են առնվում գազային խտուցքի կայունացման և դեէթանիզացիայի գազը, ինչպես նաև գազի ստորգետնյա պահեստարաններում ու գազատար ցանցերում գազի պաշարների փոփոխություն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2.</w:t>
        <w:tab/>
        <w:t>«Ներմուծում» հոդվածում առանձնացվում են խողովակաշարային տրանսպորտով գազի ներմուծման (մատակարարումների) ծավալներն արտացոլելու համար ենթահոդվածներ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3.</w:t>
        <w:tab/>
        <w:t>«Արտահանում» հոդվածում առանձնացվում են խողովակաշարային տրանսպորտով և հեղուկացված բնական գազի տեսքով գազի արտահանման (մատակարարումների) ծավալներն արտացոլելու համար ենթահոդվածներ:</w:t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8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Նավթահումք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4.</w:t>
        <w:tab/>
        <w:t>Անդամ պետության նավթահումքի ինդիկատիվ (կանխատեսումային) հաշվեկշիռը մշակվում է սույն Մեթոդաբանության թիվ 3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5.</w:t>
        <w:tab/>
        <w:t>Միության նավթահումքի ինդիկատիվ (կանխատեսումային) հաշվեկշիռը ձևավորվում է սույն Մեթոդաբանության թիվ 4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6.</w:t>
        <w:tab/>
        <w:t>«Նավթի, այդ թվում՝ գազային խտուցքի արդյունահանում» հոդվածում նշվում է ընդերքից նավթահումքի արդյունահանման ծավալ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17.</w:t>
        <w:tab/>
        <w:t>«Այլ մուտքեր» հոդվածում հաշվի է առնվում վերականգնված նավթահումքի արտադրության ծավալը, ինչպես նաև մագիստրալային նավթամուղային տրանսպորտի համակարգում, նավթավերամշակման գործարանների և ընդերքօգտագործողների պահեստարաններում նավթահումքի մնացորդների փոփոխություն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8.</w:t>
        <w:tab/>
        <w:t>«Ներմուծում» հոդվածում առանձնացվում են խողովակաշարային տրանսպորտով նավթահումքի ներմուծման (մատակարարումների) ծավալներն արտացոլելու համար ենթահոդվածներ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9.</w:t>
        <w:tab/>
        <w:t>«Արտահանում» հոդվածում խողովակաշարային տրանսպորտով նավթահումքի արտահան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0.</w:t>
        <w:tab/>
        <w:t>Նավթահումքի արդյունահանման և կայունացման ժամանակ առաջացող կորուստները նավթահումքի ինդիկատիվ (կանխատեսումային) հաշվեկշռի հոդվածներում չեն ներառվում՝ բացի խողովակաշարային տրանսպորտով տրանսպորտային փոխադրման ժամանակ առաջացող նավթահումքի կորուստներից:</w:t>
      </w:r>
    </w:p>
    <w:p>
      <w:pPr>
        <w:pStyle w:val="Bodytext21"/>
        <w:shd w:fill="auto" w:val="clear"/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Ավտոմոբիլային բենզին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1.</w:t>
        <w:tab/>
        <w:t>Անդամ պետության ավտոմոբիլային բենզինի ինդիկատիվ (կանխատեսումային) հաշվեկշիռը մշակվում է սույն Մեթոդաբանության թիվ 5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2.</w:t>
        <w:tab/>
        <w:t>Միության ավտոմոբիլային բենզինի ինդիկատիվ (կանխատեսումային) հաշվեկշիռը ձևավորվում է սույն Մեթոդաբանության թիվ 6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3.</w:t>
        <w:tab/>
        <w:t>«Արտադրություն» հոդվածում նշվում է նավթավերամշակման գործարաններում ավտոմոբիլային բենզինի արտադրության ծավալ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4.</w:t>
        <w:tab/>
        <w:t>«Այլ մուտքեր» հոդվածում հաշվի են առնվում մագիստրալային նավթամթերքամուղային տրանսպորտի համակարգում, նավթավերամշակման գործարանների և նավթամթերքների ապահովման ձեռնարկությունների պահեստարաններում ավտոմոբիլային բենզինի պաշարների փոփոխություններ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5.</w:t>
        <w:tab/>
        <w:t>«Ներմուծում» հոդվածում խողովակաշարային տրանսպորտով ավտոմոբիլային բենզինի ներմուծ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6.</w:t>
        <w:tab/>
        <w:t>«Արտահանում» հոդվածում խողովակաշարային տրանսպորտով ավտոմոբիլային բենզինի արտահան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 Դիզելային վառելիք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7.</w:t>
        <w:tab/>
        <w:t>Անդամ պետության դիզելային վառելիքի ինդիկատիվ (կանխատեսումային) հաշվեկշիռը մշակվում է սույն Մեթոդաբանության թիվ 7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28.</w:t>
        <w:tab/>
        <w:t>Միության դիզելային վառելիքի ինդիկատիվ (կանխատեսումային) հաշվեկշիռը ձևավորվում է սույն Մեթոդաբանության թիվ 8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9.</w:t>
        <w:tab/>
        <w:t>«Արտադրություն» հոդվածում նշվում է նավթավերամշակման գործարաններում դիզելային վառելիքի արտադրության ծավալ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0.</w:t>
        <w:tab/>
        <w:t>«Այլ մուտքեր» հոդվածում հաշվի են առնվում մագիստրալային նավթամթերքամուղային տրանսպորտի համակարգում, նավթավերամշակման գործարանների և նավթամթերքների ապահովման ձեռնարկությունների պահեստարաններում դիզելային վառելիքի պաշարների փոփոխություններ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1.</w:t>
        <w:tab/>
        <w:t>«Ներմուծում» հոդվածում խողովակաշարային տրանսպորտով դիզելային վառելիքի ներմուծ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2.</w:t>
        <w:tab/>
        <w:t>«Արտահանում» հոդվածում խողովակաշարային տրանսպորտով դիզելային վառելիքի արտահան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0"/>
        <w:ind w:right="-6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 Ջեռուցման մազութ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3.</w:t>
        <w:tab/>
        <w:t>Անդամ պետության ջեռուցման մազութի ինդիկատիվ (կանխատեսումային) հաշվեկշիռը մշակվում է սույն Մեթոդաբանության թիվ 9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4.</w:t>
        <w:tab/>
        <w:t>Միության ջեռուցման մազութի ինդիկատիվ (կանխատեսումային) հաշվեկշիռը ձևավորվում է սույն Մեթոդաբանության թիվ 10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5.</w:t>
        <w:tab/>
        <w:t>«Արտադրություն» հոդվածում նշվում է նավթավերամշակման գործարաններում ջեռուցման մազութի ապրանքային արտադրության ծավալը: Նավթավերամշակման գործարանների տեխնոլոգիական կարիքների համար ծախսը ջեռուցման մազութի հաշվեկշիռներում չի ներառ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6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6.</w:t>
        <w:tab/>
        <w:t>«Այլ մուտքեր» հոդվածում հաշվի են առնվում նավթավերամշակման գործարանների և նավթամթերքների ապահովման ձեռնարկությունների պահեստարաններում ջեռուցման մազութի պաշարների փոփոխությունները:</w:t>
      </w:r>
    </w:p>
    <w:p>
      <w:pPr>
        <w:pStyle w:val="Bodytext21"/>
        <w:shd w:fill="auto" w:val="clear"/>
        <w:spacing w:lineRule="auto" w:line="240" w:before="0" w:after="0"/>
        <w:ind w:left="1134" w:right="1126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0"/>
        <w:ind w:left="1134" w:right="1126" w:hanging="0"/>
        <w:contextualSpacing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. Ռեակտիվ շարժիչների համար նախատեսված վառելիքի ինդիկատիվ (կանխատեսումային) հաշվեկշիռը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7.</w:t>
        <w:tab/>
        <w:t>Անդամ պետության ռեակտիվ շարժիչների համար նախատեսված վառելիքի ինդիկատիվ (կանխատեսումային) հաշվեկշիռը մշակվում է սույն Մեթոդաբանության թիվ 11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38.</w:t>
        <w:tab/>
        <w:t>Միության ռեակտիվ շարժիչների համար նախատեսված վառելիքի ինդիկատիվ (կանխատեսումային) հաշվեկշիռը ձևավորվում է սույն Մեթոդաբանության թիվ 12 հավելվածի համաձայն սահմանված ձևով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9.</w:t>
        <w:tab/>
        <w:t>«Արտադրություն» հոդվածում նշվում է նավթավերամշակման գործարաններում ռեակտիվ շարժիչների համար նախատեսված վառելիքի արտադրության ծավալ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/>
      </w:pPr>
      <w:r>
        <w:rPr>
          <w:rFonts w:cs="GHEA Grapalat" w:ascii="GHEA Grapalat" w:hAnsi="GHEA Grapalat"/>
          <w:sz w:val="24"/>
          <w:szCs w:val="24"/>
        </w:rPr>
        <w:t>40.</w:t>
        <w:tab/>
        <w:t>«Այլ մուտքեր» հոդվածում հաշվի են առնվում մագիստրալային նավթամթերքամուղային տրանսպորտի համակարգում, նավթավերամշակման գործարանների և նավթամթերքների ապահովման ձեռնարկությունների պահեստարաններում ռեակտիվ շարժիչների համար նախատեսված վառելիքի պաշարների փոփոխությունները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1.</w:t>
        <w:tab/>
        <w:t>«Ներմուծում» հոդվածում ռեակտիվ շարժիչների համար նախատեսված վառելիքի՝ խողովակաշարային տրանսպորտով ներմուծման (մատակարարումների) ծավալներն արտացոլելու համար ենթահոդվածներ չեն առանձնացվում:</w:t>
      </w:r>
    </w:p>
    <w:p>
      <w:pPr>
        <w:pStyle w:val="Bodytext2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-8" w:firstLine="567"/>
        <w:contextualSpacing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2.</w:t>
        <w:tab/>
        <w:t xml:space="preserve">«Արտահանում» հոդվածում ռեակտիվ շարժիչների համար նախատեսված վառելիքի՝ խողովակաշարային տրանսպորտով արտահանման (մատակարարումների) ծավալներն արտացոլելու համար ենթահոդվածներ չեն առանձնացվում: </w:t>
      </w:r>
      <w:r>
        <w:rPr>
          <w:rStyle w:val="FootnoteAnchor"/>
          <w:rFonts w:cs="GHEA Grapalat" w:ascii="GHEA Grapalat" w:hAnsi="GHEA Grapalat"/>
          <w:sz w:val="24"/>
          <w:szCs w:val="24"/>
          <w:vertAlign w:val="superscript"/>
        </w:rPr>
        <w:footnoteReference w:id="2"/>
      </w:r>
    </w:p>
    <w:p>
      <w:pPr>
        <w:pStyle w:val="Normal"/>
        <w:rPr>
          <w:rFonts w:ascii="GHEA Grapalat" w:hAnsi="GHEA Grapalat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/>
      </w:pPr>
      <w:r>
        <w:rPr>
          <w:rFonts w:cs="GHEA Grapalat" w:ascii="GHEA Grapalat" w:hAnsi="GHEA Grapalat"/>
          <w:sz w:val="24"/>
          <w:szCs w:val="24"/>
        </w:rPr>
        <w:t>ՀԱՎԵԼՎԱԾ ԹԻՎ 1</w:t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31"/>
        <w:shd w:fill="auto" w:val="clear"/>
        <w:spacing w:lineRule="auto" w:line="240" w:before="0" w:after="160"/>
        <w:ind w:right="2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color w:val="000000"/>
          <w:sz w:val="24"/>
          <w:szCs w:val="24"/>
        </w:rPr>
        <w:t>Գազի ինդիկատիվ (կանխատեսումային) հաշվեկշիռը</w:t>
      </w:r>
    </w:p>
    <w:p>
      <w:pPr>
        <w:pStyle w:val="Bodytext31"/>
        <w:shd w:fill="auto" w:val="clear"/>
        <w:spacing w:lineRule="auto" w:line="240" w:before="0" w:after="0"/>
        <w:ind w:right="23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</w:t>
      </w:r>
    </w:p>
    <w:p>
      <w:pPr>
        <w:pStyle w:val="Bodytext71"/>
        <w:shd w:fill="auto" w:val="clear"/>
        <w:spacing w:lineRule="auto" w:line="240" w:before="0" w:after="160"/>
        <w:ind w:right="20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(Եվրասիական տնտեսական միության անդամ պետության անվանումը)</w:t>
      </w:r>
    </w:p>
    <w:p>
      <w:pPr>
        <w:pStyle w:val="Bodytext3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0__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 xml:space="preserve"> - 20_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>_ թվականներին</w:t>
      </w:r>
    </w:p>
    <w:p>
      <w:pPr>
        <w:pStyle w:val="Bodytext3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մլրդ խոր. մ)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1"/>
        <w:gridCol w:w="1488"/>
        <w:gridCol w:w="1489"/>
        <w:gridCol w:w="937"/>
        <w:gridCol w:w="938"/>
        <w:gridCol w:w="938"/>
      </w:tblGrid>
      <w:tr>
        <w:trPr>
          <w:tblHeader w:val="true"/>
        </w:trPr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686" w:firstLine="567"/>
              <w:contextualSpacing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79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ru-RU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ru-RU" w:eastAsia="hy-AM" w:bidi="hy-AM"/>
              </w:rPr>
            </w:r>
          </w:p>
        </w:tc>
      </w:tr>
      <w:tr>
        <w:trPr>
          <w:trHeight w:val="654" w:hRule="atLeast"/>
        </w:trPr>
        <w:tc>
          <w:tcPr>
            <w:tcW w:w="3531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Գազի, այդ թվում՝ ուղեկից նավթագազի արդյունահանում*</w:t>
            </w:r>
          </w:p>
        </w:tc>
        <w:tc>
          <w:tcPr>
            <w:tcW w:w="5790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6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>
          <w:trHeight w:val="654" w:hRule="atLeast"/>
        </w:trPr>
        <w:tc>
          <w:tcPr>
            <w:tcW w:w="3531" w:type="dxa"/>
            <w:vMerge w:val="continue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ind w:left="403" w:hanging="0"/>
              <w:outlineLvl w:val="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790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31"/>
        <w:gridCol w:w="1488"/>
        <w:gridCol w:w="1489"/>
        <w:gridCol w:w="937"/>
        <w:gridCol w:w="938"/>
        <w:gridCol w:w="938"/>
      </w:tblGrid>
      <w:tr>
        <w:trPr>
          <w:tblHeader w:val="true"/>
        </w:trPr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left="-23"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686" w:firstLine="567"/>
              <w:contextualSpacing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նդամ պետություններից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68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երրորդ պետություններից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11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40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68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2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color w:val="000000"/>
                <w:position w:val="0"/>
                <w:sz w:val="24"/>
                <w:sz w:val="24"/>
                <w:szCs w:val="24"/>
                <w:vertAlign w:val="baseline"/>
                <w:lang w:val="hy-AM" w:eastAsia="hy-AM" w:bidi="hy-AM"/>
              </w:rPr>
              <w:footnoteReference w:customMarkFollows="1" w:id="3"/>
              <w:t>*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 տրանսպորտ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20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53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790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ԹԻՎ 2</w:t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5103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գազի ինդիկատիվ (կանխատեսումային) հաշվեկշիռը 20___ – 20___ թվականներին</w:t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(մլրդ խոր. մ)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1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8" w:type="dxa"/>
            <w:gridSpan w:val="5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lang w:val="hy-AM" w:eastAsia="hy-AM" w:bidi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Գազի, այդ թվում՝ ուղեկից նավթագազի արդյունահանում**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napToGrid w:val="false"/>
              <w:spacing w:lineRule="auto" w:line="240" w:before="420" w:after="160"/>
              <w:ind w:left="1540" w:hanging="90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154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 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right="56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right="56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right="56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  <w:t>**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1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40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97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եղուկացված բնական գազի տեսքով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21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7"/>
        <w:gridCol w:w="1348"/>
        <w:gridCol w:w="1349"/>
        <w:gridCol w:w="937"/>
        <w:gridCol w:w="937"/>
        <w:gridCol w:w="937"/>
      </w:tblGrid>
      <w:tr>
        <w:trPr>
          <w:tblHeader w:val="true"/>
        </w:trPr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-21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left="547" w:firstLine="547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Ղրղզստանի Հանրապետությունում </w:t>
            </w:r>
          </w:p>
        </w:tc>
        <w:tc>
          <w:tcPr>
            <w:tcW w:w="5508" w:type="dxa"/>
            <w:gridSpan w:val="5"/>
            <w:vMerge w:val="continue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547" w:firstLine="54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547" w:firstLine="547"/>
              <w:jc w:val="left"/>
              <w:rPr>
                <w:rStyle w:val="Bodytext212pt"/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/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48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549910</wp:posOffset>
                </wp:positionV>
                <wp:extent cx="1828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4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1"/>
        <w:shd w:fill="auto" w:val="clear"/>
        <w:spacing w:lineRule="auto" w:line="240"/>
        <w:ind w:left="284" w:hanging="284"/>
        <w:jc w:val="both"/>
        <w:rPr>
          <w:rFonts w:ascii="GHEA Grapalat" w:hAnsi="GHEA Grapalat" w:cs="GHEA Grapalat"/>
        </w:rPr>
      </w:pPr>
      <w:r>
        <w:rPr>
          <w:rStyle w:val="FootnoteCharacters"/>
          <w:rFonts w:cs="GHEA Grapalat" w:ascii="GHEA Grapalat" w:hAnsi="GHEA Grapalat"/>
          <w:position w:val="0"/>
          <w:sz w:val="20"/>
          <w:vertAlign w:val="baseline"/>
        </w:rPr>
        <w:t>*</w:t>
      </w:r>
      <w:r>
        <w:rPr>
          <w:rFonts w:cs="GHEA Grapalat" w:ascii="GHEA Grapalat" w:hAnsi="GHEA Grapalat"/>
        </w:rPr>
        <w:t xml:space="preserve"> </w:t>
        <w:tab/>
        <w:t>Լրացվում է Հանձնաժողովի կողմից՝ անդամ պետությունների ներկայացրած վիճակագրական տվյալների հիման վրա:</w:t>
      </w:r>
    </w:p>
    <w:p>
      <w:pPr>
        <w:pStyle w:val="Normal"/>
        <w:ind w:left="284" w:hanging="284"/>
        <w:jc w:val="both"/>
        <w:rPr>
          <w:rFonts w:ascii="GHEA Grapalat" w:hAnsi="GHEA Grapalat" w:eastAsia="Times New Roman" w:cs="Times New Roman"/>
        </w:rPr>
      </w:pPr>
      <w:r>
        <w:rPr>
          <w:rStyle w:val="FootnoteCharacters"/>
          <w:rFonts w:cs="GHEA Grapalat" w:ascii="GHEA Grapalat" w:hAnsi="GHEA Grapalat"/>
          <w:position w:val="0"/>
          <w:sz w:val="20"/>
          <w:sz w:val="20"/>
          <w:vertAlign w:val="baseline"/>
        </w:rPr>
        <w:t>**</w:t>
      </w:r>
      <w:r>
        <w:rPr>
          <w:rFonts w:cs="GHEA Grapalat" w:ascii="GHEA Grapalat" w:hAnsi="GHEA Grapalat"/>
          <w:sz w:val="20"/>
        </w:rPr>
        <w:t xml:space="preserve"> 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Footnote1"/>
        <w:shd w:fill="auto" w:val="clear"/>
        <w:spacing w:lineRule="auto" w:line="240" w:before="0" w:after="160"/>
        <w:ind w:left="3969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ՎԵԼՎԱԾ ԹԻՎ 3</w:t>
      </w:r>
    </w:p>
    <w:p>
      <w:pPr>
        <w:pStyle w:val="Bodytext21"/>
        <w:shd w:fill="auto" w:val="clear"/>
        <w:spacing w:lineRule="auto" w:line="240" w:before="0" w:after="160"/>
        <w:ind w:left="3969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4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2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Նավթահումքի ինդիկատիվ (կանխատեսումային) հաշվեկշիռը</w:t>
      </w:r>
    </w:p>
    <w:p>
      <w:pPr>
        <w:pStyle w:val="Bodytext61"/>
        <w:shd w:fill="auto" w:val="clear"/>
        <w:spacing w:lineRule="auto" w:line="240" w:before="0" w:after="0"/>
        <w:ind w:right="23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</w:t>
      </w:r>
    </w:p>
    <w:p>
      <w:pPr>
        <w:pStyle w:val="Bodytext71"/>
        <w:shd w:fill="auto" w:val="clear"/>
        <w:spacing w:lineRule="auto" w:line="240" w:before="0" w:after="160"/>
        <w:ind w:right="20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(Եվրասիական տնտեսական միության անդամ պետության անվանումը)</w:t>
      </w:r>
    </w:p>
    <w:p>
      <w:pPr>
        <w:pStyle w:val="Bodytext61"/>
        <w:shd w:fill="auto" w:val="clear"/>
        <w:spacing w:lineRule="auto" w:line="240" w:before="0" w:after="160"/>
        <w:ind w:left="336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20__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 xml:space="preserve"> - 20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>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մլն տոննա)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8"/>
        <w:gridCol w:w="1343"/>
        <w:gridCol w:w="935"/>
        <w:gridCol w:w="936"/>
        <w:gridCol w:w="930"/>
        <w:gridCol w:w="6"/>
      </w:tblGrid>
      <w:tr>
        <w:trPr>
          <w:tblHeader w:val="true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ավթի, այդ թվում՝ գազային խտուցքի արդյունահանում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  <w:r>
              <w:rPr>
                <w:rStyle w:val="Bodytext212pt"/>
                <w:rFonts w:cs="GHEA Grapalat" w:ascii="GHEA Grapalat" w:hAnsi="GHEA Grapalat"/>
                <w:lang w:val="ru-RU"/>
              </w:rPr>
              <w:t>**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left="825" w:hanging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8"/>
        <w:gridCol w:w="1343"/>
        <w:gridCol w:w="935"/>
        <w:gridCol w:w="936"/>
        <w:gridCol w:w="930"/>
        <w:gridCol w:w="6"/>
      </w:tblGrid>
      <w:tr>
        <w:trPr>
          <w:tblHeader w:val="true"/>
          <w:trHeight w:val="1477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Հաշվետու ցուցանիշը 20__ </w:t>
            </w:r>
            <w:r>
              <w:rPr>
                <w:rStyle w:val="Bodytext212pt"/>
                <w:rFonts w:cs="GHEA Grapalat" w:ascii="GHEA Grapalat" w:hAnsi="GHEA Grapalat"/>
                <w:lang w:val="ru-RU"/>
              </w:rPr>
              <w:t xml:space="preserve">  </w:t>
            </w:r>
            <w:r>
              <w:rPr>
                <w:rStyle w:val="Bodytext212pt"/>
                <w:rFonts w:cs="GHEA Grapalat" w:ascii="GHEA Grapalat" w:hAnsi="GHEA Grapalat"/>
              </w:rPr>
              <w:t>թվականի համար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  <w:trHeight w:val="1479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8" w:type="dxa"/>
            <w:vMerge w:val="restart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որուստներ</w:t>
            </w:r>
          </w:p>
        </w:tc>
        <w:tc>
          <w:tcPr>
            <w:tcW w:w="55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Footnote21"/>
        <w:shd w:fill="auto" w:val="clear"/>
        <w:spacing w:lineRule="auto" w:line="240" w:before="0" w:after="480"/>
        <w:jc w:val="both"/>
        <w:rPr>
          <w:rFonts w:ascii="GHEA Grapalat" w:hAnsi="GHEA Grapalat" w:cs="GHEA Grapalat"/>
          <w:sz w:val="24"/>
          <w:szCs w:val="24"/>
          <w:lang w:val="ru-RU" w:eastAsia="en-US"/>
        </w:rPr>
      </w:pPr>
      <w:r>
        <w:rPr>
          <w:rFonts w:cs="GHEA Grapalat" w:ascii="GHEA Grapalat" w:hAnsi="GHEA Grapalat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11810</wp:posOffset>
                </wp:positionV>
                <wp:extent cx="1828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25pt;margin-top:4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21"/>
        <w:shd w:fill="auto" w:val="clear"/>
        <w:spacing w:lineRule="auto" w:line="240" w:before="0" w:after="120"/>
        <w:ind w:left="284" w:hanging="284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*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Footnote21"/>
        <w:shd w:fill="auto" w:val="clear"/>
        <w:spacing w:lineRule="auto" w:line="240" w:before="0" w:after="0"/>
        <w:ind w:left="284" w:hanging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Cs w:val="24"/>
        </w:rPr>
        <w:t>**</w:t>
        <w:tab/>
        <w:t>Չի նշվում սույն հաշվեկշիռը ներկայացնող անդամ պետությունը:</w:t>
      </w:r>
    </w:p>
    <w:p>
      <w:pPr>
        <w:pStyle w:val="Normal"/>
        <w:spacing w:before="0" w:after="160"/>
        <w:ind w:left="3969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ՀԱՎԵԼՎԱԾ ԹԻՎ 4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նավթահումքի ինդիկատիվ (կանխատեսումային) հաշվեկշիռը 20__ – 20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մլն տոննա)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ավթի, այդ թվում՝ գազային խտուցքի արդյունահանում**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*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 խողովակաշարային 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` 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38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5"/>
        <w:gridCol w:w="1350"/>
        <w:gridCol w:w="1351"/>
        <w:gridCol w:w="934"/>
        <w:gridCol w:w="935"/>
        <w:gridCol w:w="935"/>
      </w:tblGrid>
      <w:tr>
        <w:trPr>
          <w:tblHeader w:val="true"/>
        </w:trPr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դ թվում՝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խողովակաշար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տրանսպորտով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5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82905</wp:posOffset>
                      </wp:positionV>
                      <wp:extent cx="18288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pt;margin-top:3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Bodytext212pt"/>
                <w:rFonts w:cs="GHEA Grapalat" w:ascii="GHEA Grapalat" w:hAnsi="GHEA Grapalat"/>
              </w:rPr>
              <w:t>Կորուստներ</w:t>
            </w:r>
          </w:p>
        </w:tc>
        <w:tc>
          <w:tcPr>
            <w:tcW w:w="5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Footnote21"/>
        <w:shd w:fill="auto" w:val="clear"/>
        <w:spacing w:lineRule="auto" w:line="240" w:before="0" w:after="0"/>
        <w:ind w:left="284" w:hanging="284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 w:val="24"/>
          <w:szCs w:val="24"/>
        </w:rPr>
        <w:t>*</w:t>
      </w:r>
      <w:r>
        <w:rPr>
          <w:rFonts w:cs="GHEA Grapalat" w:ascii="GHEA Grapalat" w:hAnsi="GHEA Grapalat"/>
          <w:szCs w:val="24"/>
        </w:rPr>
        <w:tab/>
        <w:t>Լրացվում է Հանձնաժողովի կողմից՝ անդամ պետությունների ներկայացրած վիճակագրական տվյալների հիման վրա:</w:t>
      </w:r>
    </w:p>
    <w:p>
      <w:pPr>
        <w:pStyle w:val="Normal"/>
        <w:ind w:left="284" w:hanging="284"/>
        <w:jc w:val="both"/>
        <w:rPr>
          <w:rFonts w:ascii="GHEA Grapalat" w:hAnsi="GHEA Grapalat" w:eastAsia="Times New Roman" w:cs="Times New Roman"/>
        </w:rPr>
      </w:pPr>
      <w:r>
        <w:rPr>
          <w:rFonts w:cs="GHEA Grapalat" w:ascii="GHEA Grapalat" w:hAnsi="GHEA Grapalat"/>
          <w:sz w:val="20"/>
        </w:rPr>
        <w:t>**</w:t>
        <w:tab/>
        <w:t xml:space="preserve">Նշվում </w:t>
      </w:r>
      <w:r>
        <w:rPr>
          <w:rFonts w:cs="GHEA Grapalat" w:ascii="GHEA Grapalat" w:hAnsi="GHEA Grapalat"/>
          <w:sz w:val="20"/>
          <w:szCs w:val="20"/>
        </w:rPr>
        <w:t>է որպես տեղեկատվություն, և անդամ պետությունների լիազոր մարմինների կողմից համաձայնեցում չի պահանջվում:</w:t>
      </w:r>
    </w:p>
    <w:p>
      <w:pPr>
        <w:pStyle w:val="Bodytext51"/>
        <w:shd w:fill="auto" w:val="clear"/>
        <w:spacing w:lineRule="auto" w:line="240" w:before="0" w:after="160"/>
        <w:ind w:left="3969" w:right="-8" w:hanging="0"/>
        <w:rPr>
          <w:rFonts w:ascii="GHEA Grapalat" w:hAnsi="GHEA Grapalat" w:eastAsia="Times New Roman" w:cs="GHEA Grapalat"/>
          <w:lang w:val="ru-RU"/>
        </w:rPr>
      </w:pPr>
      <w:r>
        <w:rPr>
          <w:rFonts w:eastAsia="Times New Roman" w:cs="GHEA Grapalat" w:ascii="GHEA Grapalat" w:hAnsi="GHEA Grapalat"/>
          <w:lang w:val="ru-RU"/>
        </w:rPr>
      </w:r>
    </w:p>
    <w:p>
      <w:pPr>
        <w:pStyle w:val="Bodytext51"/>
        <w:shd w:fill="auto" w:val="clear"/>
        <w:spacing w:lineRule="auto" w:line="240" w:before="0" w:after="160"/>
        <w:ind w:left="3969" w:right="-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ՀԱՎԵԼՎԱԾ ԹԻՎ 5 </w:t>
      </w:r>
    </w:p>
    <w:p>
      <w:pPr>
        <w:pStyle w:val="Bodytext51"/>
        <w:shd w:fill="auto" w:val="clear"/>
        <w:spacing w:lineRule="auto" w:line="240" w:before="0" w:after="160"/>
        <w:ind w:left="3969" w:right="-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51"/>
        <w:shd w:fill="auto" w:val="clear"/>
        <w:spacing w:lineRule="auto" w:line="240" w:before="0" w:after="160"/>
        <w:ind w:left="3969" w:right="-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Bodytext51"/>
        <w:shd w:fill="auto" w:val="clear"/>
        <w:spacing w:lineRule="auto" w:line="240" w:before="0" w:after="160"/>
        <w:ind w:right="-8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Ավտոմոբիլային բենզինի ինդիկատիվ (կանխատեսումային) հաշվեկշիռը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_____________________________________________________________________</w:t>
      </w:r>
    </w:p>
    <w:p>
      <w:pPr>
        <w:pStyle w:val="Normal"/>
        <w:spacing w:before="0" w:after="160"/>
        <w:jc w:val="center"/>
        <w:rPr/>
      </w:pPr>
      <w:r>
        <w:rPr>
          <w:rFonts w:cs="GHEA Grapalat" w:ascii="GHEA Grapalat" w:hAnsi="GHEA Grapalat"/>
          <w:sz w:val="20"/>
        </w:rPr>
        <w:t>(Եվրասիական տնտեսական միության անդամ պետության անվանումը)</w:t>
      </w:r>
    </w:p>
    <w:p>
      <w:pPr>
        <w:pStyle w:val="Normal"/>
        <w:spacing w:before="0" w:after="160"/>
        <w:jc w:val="center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b/>
        </w:rPr>
        <w:t>20__</w:t>
      </w:r>
      <w:r>
        <w:rPr>
          <w:rFonts w:cs="GHEA Grapalat" w:ascii="GHEA Grapalat" w:hAnsi="GHEA Grapalat"/>
          <w:b/>
          <w:lang w:val="en-US"/>
        </w:rPr>
        <w:t>_</w:t>
      </w:r>
      <w:r>
        <w:rPr>
          <w:rFonts w:cs="GHEA Grapalat" w:ascii="GHEA Grapalat" w:hAnsi="GHEA Grapalat"/>
          <w:b/>
        </w:rPr>
        <w:t xml:space="preserve"> – 20</w:t>
      </w:r>
      <w:r>
        <w:rPr>
          <w:rFonts w:cs="GHEA Grapalat" w:ascii="GHEA Grapalat" w:hAnsi="GHEA Grapalat"/>
          <w:b/>
          <w:lang w:val="en-US"/>
        </w:rPr>
        <w:t>_</w:t>
      </w:r>
      <w:r>
        <w:rPr>
          <w:rFonts w:cs="GHEA Grapalat" w:ascii="GHEA Grapalat" w:hAnsi="GHEA Grapalat"/>
          <w:b/>
        </w:rPr>
        <w:t>__ թվականներին</w:t>
      </w:r>
    </w:p>
    <w:p>
      <w:pPr>
        <w:pStyle w:val="Normal"/>
        <w:spacing w:before="0" w:after="16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 տոննա)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7"/>
        <w:gridCol w:w="1350"/>
        <w:gridCol w:w="1351"/>
        <w:gridCol w:w="935"/>
        <w:gridCol w:w="935"/>
        <w:gridCol w:w="935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6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7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րտադրությունը</w:t>
            </w:r>
            <w:bookmarkStart w:id="0" w:name="_Ref439240418"/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  <w:bookmarkEnd w:id="0"/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7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7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1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նդամ պետություններից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7"/>
        <w:gridCol w:w="1350"/>
        <w:gridCol w:w="1351"/>
        <w:gridCol w:w="935"/>
        <w:gridCol w:w="935"/>
        <w:gridCol w:w="935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0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երրորդ պետություններից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7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1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անդամ պետություննե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7"/>
        <w:gridCol w:w="1350"/>
        <w:gridCol w:w="1351"/>
        <w:gridCol w:w="935"/>
        <w:gridCol w:w="935"/>
        <w:gridCol w:w="935"/>
      </w:tblGrid>
      <w:tr>
        <w:trPr/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WW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20__ թվակա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WW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4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1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WW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7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7" w:right="-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WW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ind w:right="-8"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7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32105</wp:posOffset>
                </wp:positionV>
                <wp:extent cx="18288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Text"/>
        <w:ind w:left="284" w:hanging="284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*</w:t>
        <w:tab/>
        <w:t>Նշվում է որպես տեղեկատվություն, և անդամ պետությունների լիազորված մարմինների կողմից համաձայնեցում չի պահանջվում:</w:t>
      </w:r>
    </w:p>
    <w:p>
      <w:pPr>
        <w:pStyle w:val="Normal"/>
        <w:ind w:left="284" w:hanging="284"/>
        <w:jc w:val="both"/>
        <w:rPr>
          <w:rFonts w:ascii="GHEA Grapalat" w:hAnsi="GHEA Grapalat" w:eastAsia="Times New Roman" w:cs="Times New Roman"/>
        </w:rPr>
      </w:pPr>
      <w:r>
        <w:rPr>
          <w:rFonts w:cs="GHEA Grapalat" w:ascii="GHEA Grapalat" w:hAnsi="GHEA Grapalat"/>
          <w:sz w:val="20"/>
        </w:rPr>
        <w:t>**</w:t>
        <w:tab/>
        <w:t>Չի նշվում սույն հաշվեկշիռը ներկայացնող անդամ պետությունը: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eastAsia="Times New Roman" w:cs="GHEA Grapalat"/>
          <w:sz w:val="24"/>
          <w:szCs w:val="24"/>
          <w:lang w:val="ru-RU"/>
        </w:rPr>
      </w:pPr>
      <w:r>
        <w:rPr>
          <w:rFonts w:eastAsia="Times New Roman"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6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567" w:right="559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ավտոմոբիլային բենզինի ինդիկատիվ (կանխատեսումային) հաշվեկշիռը 20__ – 20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. տոննա)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>
          <w:tblHeader w:val="true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/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/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5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8"/>
        <w:gridCol w:w="1350"/>
        <w:gridCol w:w="1351"/>
        <w:gridCol w:w="935"/>
        <w:gridCol w:w="936"/>
        <w:gridCol w:w="936"/>
      </w:tblGrid>
      <w:tr>
        <w:trPr>
          <w:tblHeader w:val="true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09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>
                <w:rStyle w:val="Bodytext212pt"/>
                <w:rFonts w:ascii="Sylfaen" w:hAnsi="Sylfaen" w:cs="Sylfaen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2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0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8" w:hanging="0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85445</wp:posOffset>
                </wp:positionV>
                <wp:extent cx="1828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3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*</w:t>
        <w:tab/>
        <w:t>Լրացվում է Հանձնաժողովի կողմից՝ անդամ պետությունների ներկայացրած վիճակագրական տվյալների հիման վրա:</w:t>
      </w:r>
    </w:p>
    <w:p>
      <w:pPr>
        <w:pStyle w:val="Normal"/>
        <w:ind w:left="284" w:hanging="284"/>
        <w:jc w:val="both"/>
        <w:rPr>
          <w:rFonts w:ascii="GHEA Grapalat" w:hAnsi="GHEA Grapalat" w:eastAsia="Times New Roman" w:cs="Times New Roman"/>
        </w:rPr>
      </w:pPr>
      <w:r>
        <w:rPr>
          <w:rFonts w:cs="GHEA Grapalat" w:ascii="GHEA Grapalat" w:hAnsi="GHEA Grapalat"/>
          <w:sz w:val="20"/>
        </w:rPr>
        <w:t>**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7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left="567" w:right="559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Դիզելային վառելիքի ինդիկատիվ (կանխատեսումային) հաշվեկշիռը</w:t>
      </w:r>
    </w:p>
    <w:p>
      <w:pPr>
        <w:pStyle w:val="Bodytext61"/>
        <w:shd w:fill="auto" w:val="clear"/>
        <w:spacing w:lineRule="auto" w:line="240" w:before="0" w:after="0"/>
        <w:ind w:left="567" w:right="561" w:hanging="0"/>
        <w:jc w:val="center"/>
        <w:rPr>
          <w:rFonts w:ascii="GHEA Grapalat" w:hAnsi="GHEA Grapalat" w:cs="GHEA Grapalat"/>
          <w:b w:val="false"/>
          <w:b w:val="false"/>
          <w:sz w:val="24"/>
          <w:szCs w:val="24"/>
        </w:rPr>
      </w:pPr>
      <w:r>
        <w:rPr>
          <w:rFonts w:cs="GHEA Grapalat" w:ascii="GHEA Grapalat" w:hAnsi="GHEA Grapalat"/>
          <w:b w:val="false"/>
          <w:sz w:val="24"/>
          <w:szCs w:val="24"/>
        </w:rPr>
        <w:t>____________________________________________________________</w:t>
      </w:r>
    </w:p>
    <w:p>
      <w:pPr>
        <w:pStyle w:val="Bodytext61"/>
        <w:shd w:fill="auto" w:val="clear"/>
        <w:spacing w:lineRule="auto" w:line="240" w:before="0" w:after="160"/>
        <w:ind w:left="567" w:right="559" w:hanging="0"/>
        <w:jc w:val="center"/>
        <w:rPr>
          <w:rFonts w:ascii="GHEA Grapalat" w:hAnsi="GHEA Grapalat" w:cs="GHEA Grapalat"/>
          <w:sz w:val="20"/>
          <w:szCs w:val="24"/>
        </w:rPr>
      </w:pPr>
      <w:r>
        <w:rPr>
          <w:rFonts w:cs="GHEA Grapalat" w:ascii="GHEA Grapalat" w:hAnsi="GHEA Grapalat"/>
          <w:b w:val="false"/>
          <w:sz w:val="20"/>
          <w:szCs w:val="24"/>
        </w:rPr>
        <w:t>(Եվրասիական տնտեսական միության անդամ պետության անվանումը)</w:t>
      </w:r>
      <w:r>
        <w:rPr>
          <w:rFonts w:cs="GHEA Grapalat" w:ascii="GHEA Grapalat" w:hAnsi="GHEA Grapalat"/>
          <w:sz w:val="20"/>
          <w:szCs w:val="24"/>
        </w:rPr>
        <w:t xml:space="preserve"> </w:t>
      </w:r>
    </w:p>
    <w:p>
      <w:pPr>
        <w:pStyle w:val="Bodytext61"/>
        <w:shd w:fill="auto" w:val="clear"/>
        <w:spacing w:lineRule="auto" w:line="240" w:before="0" w:after="160"/>
        <w:ind w:left="567" w:right="559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20__ – 20__ թվականներին</w:t>
      </w:r>
    </w:p>
    <w:p>
      <w:pPr>
        <w:pStyle w:val="Bodytext21"/>
        <w:shd w:fill="auto" w:val="clear"/>
        <w:spacing w:lineRule="auto" w:line="240" w:before="0" w:after="160"/>
        <w:ind w:right="40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հազ. տոննա)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1"/>
        <w:gridCol w:w="1349"/>
        <w:gridCol w:w="1350"/>
        <w:gridCol w:w="934"/>
        <w:gridCol w:w="935"/>
        <w:gridCol w:w="941"/>
      </w:tblGrid>
      <w:tr>
        <w:trPr>
          <w:tblHeader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**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1"/>
        <w:gridCol w:w="1349"/>
        <w:gridCol w:w="1350"/>
        <w:gridCol w:w="934"/>
        <w:gridCol w:w="935"/>
        <w:gridCol w:w="941"/>
      </w:tblGrid>
      <w:tr>
        <w:trPr>
          <w:tblHeader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**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1"/>
        <w:gridCol w:w="1349"/>
        <w:gridCol w:w="1350"/>
        <w:gridCol w:w="934"/>
        <w:gridCol w:w="935"/>
        <w:gridCol w:w="941"/>
      </w:tblGrid>
      <w:tr>
        <w:trPr>
          <w:tblHeader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left="9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*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1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9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72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720090</wp:posOffset>
                </wp:positionV>
                <wp:extent cx="18288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5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Text"/>
        <w:ind w:left="284" w:hanging="284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*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Normal"/>
        <w:ind w:left="284" w:hanging="284"/>
        <w:jc w:val="both"/>
        <w:rPr>
          <w:rFonts w:ascii="GHEA Grapalat" w:hAnsi="GHEA Grapalat" w:eastAsia="Times New Roman" w:cs="Times New Roman"/>
        </w:rPr>
      </w:pPr>
      <w:r>
        <w:rPr>
          <w:rFonts w:cs="GHEA Grapalat" w:ascii="GHEA Grapalat" w:hAnsi="GHEA Grapalat"/>
          <w:sz w:val="20"/>
        </w:rPr>
        <w:t>**</w:t>
        <w:tab/>
        <w:t>Չի նշվում սույն հաշվեկշիռը ներկայացնող անդամ պետությունը: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8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դիզելային վառելիքի ինդիկատիվ (կանխատեսումային) հաշվեկշիռը 20__ – 20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. տոննա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*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firstLine="13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*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**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8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firstLine="8"/>
              <w:jc w:val="left"/>
              <w:rPr/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Bodytext212pt"/>
                <w:rFonts w:ascii="GHEA Grapalat" w:hAnsi="GHEA Grapalat" w:cs="GHEA Grapalat"/>
              </w:rPr>
            </w:pPr>
            <w:r>
              <w:rPr/>
            </w:r>
          </w:p>
        </w:tc>
      </w:tr>
    </w:tbl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48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FootnoteText"/>
        <w:spacing w:before="0" w:after="160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367030</wp:posOffset>
                </wp:positionV>
                <wp:extent cx="18288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pt;margin-top:2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Text"/>
        <w:ind w:left="284" w:hanging="284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*</w:t>
        <w:tab/>
        <w:t>Լրացվում է Հանձնաժողովի կողմից՝ անդամ պետությունների ներկայացրած վիճակագրական տվյալների հիման վրա</w:t>
      </w:r>
    </w:p>
    <w:p>
      <w:pPr>
        <w:pStyle w:val="Normal"/>
        <w:ind w:left="284" w:hanging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0"/>
        </w:rPr>
        <w:t>**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9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1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Ջեռուցման մազութի ինդիկատիվ (կանխատեսումային) հաշվեկշիռը</w:t>
      </w:r>
    </w:p>
    <w:p>
      <w:pPr>
        <w:pStyle w:val="Bodytext61"/>
        <w:shd w:fill="auto" w:val="clear"/>
        <w:spacing w:lineRule="auto" w:line="240" w:before="0" w:after="0"/>
        <w:ind w:right="159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</w:t>
      </w:r>
    </w:p>
    <w:p>
      <w:pPr>
        <w:pStyle w:val="Bodytext71"/>
        <w:shd w:fill="auto" w:val="clear"/>
        <w:spacing w:lineRule="auto" w:line="240" w:before="0" w:after="160"/>
        <w:ind w:right="160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(Եվրասիական տնտեսական միության անդամ պետության անվանումը)</w:t>
      </w:r>
    </w:p>
    <w:p>
      <w:pPr>
        <w:pStyle w:val="Bodytext61"/>
        <w:shd w:fill="auto" w:val="clear"/>
        <w:spacing w:lineRule="auto" w:line="240" w:before="0" w:after="160"/>
        <w:ind w:left="3480" w:hanging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20__ - 20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. տոննա)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9"/>
        <w:gridCol w:w="1350"/>
        <w:gridCol w:w="1351"/>
        <w:gridCol w:w="935"/>
        <w:gridCol w:w="936"/>
        <w:gridCol w:w="936"/>
      </w:tblGrid>
      <w:tr>
        <w:trPr>
          <w:tblHeader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9" w:hanging="0"/>
              <w:jc w:val="left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9"/>
        <w:gridCol w:w="1350"/>
        <w:gridCol w:w="1351"/>
        <w:gridCol w:w="935"/>
        <w:gridCol w:w="936"/>
        <w:gridCol w:w="936"/>
      </w:tblGrid>
      <w:tr>
        <w:trPr>
          <w:tblHeader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*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9"/>
        <w:gridCol w:w="1350"/>
        <w:gridCol w:w="1351"/>
        <w:gridCol w:w="935"/>
        <w:gridCol w:w="936"/>
        <w:gridCol w:w="936"/>
      </w:tblGrid>
      <w:tr>
        <w:trPr>
          <w:tblHeader w:val="true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6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68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>*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09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5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08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72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720090</wp:posOffset>
                </wp:positionV>
                <wp:extent cx="1828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5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*</w:t>
        <w:tab/>
        <w:t>Նշվում է որպես տեղեկատվություն, և անդամ պետությունների լիազոր մարմինների կողմից համաձայնեցում չի պահանջվում:</w:t>
      </w:r>
    </w:p>
    <w:p>
      <w:pPr>
        <w:pStyle w:val="Normal"/>
        <w:ind w:left="284" w:hanging="284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0"/>
        </w:rPr>
        <w:t>**</w:t>
        <w:tab/>
        <w:t>Չի նշվում սույն հաշվեկշիռը ներկայացնող անդամ պետությունը: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ԹԻՎ 10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2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Եվրասիական տնտեսական միության ջեռուցման մազութի ինդիկատիվ (կանխատեսումային) հաշվեկշիռը 20___ – 20___ թվականների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հազ. տոննա)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497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*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firstLine="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firstLine="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firstLine="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firstLine="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firstLine="7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Bodytext21"/>
              <w:shd w:fill="auto" w:val="clear"/>
              <w:snapToGrid w:val="false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*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15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8"/>
        <w:gridCol w:w="1350"/>
        <w:gridCol w:w="1351"/>
        <w:gridCol w:w="932"/>
        <w:gridCol w:w="932"/>
        <w:gridCol w:w="932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Sylfaen" w:hAnsi="Sylfaen" w:cs="Sylfaen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-նին</w:t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099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**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248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798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32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497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16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before="0" w:after="240"/>
        <w:rPr>
          <w:rFonts w:ascii="GHEA Grapalat" w:hAnsi="GHEA Grapalat" w:cs="GHEA Grapalat"/>
          <w:lang w:val="en-US" w:eastAsia="en-US" w:bidi="ar-SA"/>
        </w:rPr>
      </w:pPr>
      <w:r>
        <w:rPr>
          <w:rFonts w:cs="GHEA Grapalat" w:ascii="GHEA Grapalat" w:hAnsi="GHEA Grapalat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2710</wp:posOffset>
                </wp:positionH>
                <wp:positionV relativeFrom="paragraph">
                  <wp:posOffset>357505</wp:posOffset>
                </wp:positionV>
                <wp:extent cx="1828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3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ablecaption21"/>
        <w:shd w:fill="auto" w:val="clear"/>
        <w:spacing w:lineRule="auto" w:line="240"/>
        <w:ind w:left="284" w:hanging="284"/>
        <w:rPr>
          <w:rFonts w:ascii="GHEA Grapalat" w:hAnsi="GHEA Grapalat" w:cs="GHEA Grapalat"/>
          <w:szCs w:val="24"/>
        </w:rPr>
      </w:pPr>
      <w:r>
        <w:rPr>
          <w:rStyle w:val="WWBodytext212pt"/>
          <w:rFonts w:cs="GHEA Grapalat" w:ascii="GHEA Grapalat" w:hAnsi="GHEA Grapalat"/>
          <w:sz w:val="20"/>
        </w:rPr>
        <w:t>*</w:t>
        <w:tab/>
        <w:t>Լրացվում է Հանձնաժողովի կողմից՝ անդամ պետությունների ներկայացրած վիճակագրական տվյալների հիման վրա:</w:t>
      </w:r>
    </w:p>
    <w:p>
      <w:pPr>
        <w:pStyle w:val="Tablecaption21"/>
        <w:shd w:fill="auto" w:val="clear"/>
        <w:spacing w:lineRule="auto" w:line="240"/>
        <w:ind w:left="284" w:hanging="284"/>
        <w:rPr>
          <w:rFonts w:ascii="GHEA Grapalat" w:hAnsi="GHEA Grapalat" w:cs="GHEA Grapalat"/>
          <w:sz w:val="24"/>
          <w:szCs w:val="24"/>
        </w:rPr>
      </w:pPr>
      <w:r>
        <w:rPr>
          <w:rStyle w:val="WWBodytext212pt"/>
          <w:rFonts w:cs="GHEA Grapalat" w:ascii="GHEA Grapalat" w:hAnsi="GHEA Grapalat"/>
          <w:sz w:val="20"/>
        </w:rPr>
        <w:t>**</w:t>
        <w:tab/>
        <w:t>Նշվում է որպես տեղեկատվություն, և անդամ պետությունների լիազոր մարմինների կողմից համաձայնեցում չի պահանջվում:</w:t>
      </w:r>
      <w:r>
        <w:rPr>
          <w:rFonts w:cs="GHEA Grapalat" w:ascii="GHEA Grapalat" w:hAnsi="GHEA Grapalat"/>
          <w:szCs w:val="24"/>
        </w:rPr>
        <w:t xml:space="preserve"> 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11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60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6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Ռեակտիվ շարժիչների համար նախատեսված վառելիքի ինդիկատիվ (կանխատեսումային) հաշվեկշիռը</w:t>
      </w:r>
    </w:p>
    <w:p>
      <w:pPr>
        <w:pStyle w:val="Bodytext61"/>
        <w:shd w:fill="auto" w:val="clear"/>
        <w:spacing w:lineRule="auto" w:line="240" w:before="0" w:after="0"/>
        <w:ind w:right="-6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___________________________________________________________________</w:t>
      </w:r>
    </w:p>
    <w:p>
      <w:pPr>
        <w:pStyle w:val="Bodytext71"/>
        <w:shd w:fill="auto" w:val="clear"/>
        <w:spacing w:lineRule="auto" w:line="240" w:before="0" w:after="160"/>
        <w:ind w:right="-6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(Եվրասիական տնտեսական միության անդամ պետության անվանումը)</w:t>
      </w:r>
    </w:p>
    <w:p>
      <w:pPr>
        <w:pStyle w:val="Bodytext61"/>
        <w:shd w:fill="auto" w:val="clear"/>
        <w:spacing w:lineRule="auto" w:line="240" w:before="0" w:after="160"/>
        <w:ind w:right="-6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20_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>_ - 20__</w:t>
      </w:r>
      <w:r>
        <w:rPr>
          <w:rFonts w:cs="GHEA Grapalat" w:ascii="GHEA Grapalat" w:hAnsi="GHEA Grapalat"/>
          <w:sz w:val="24"/>
          <w:szCs w:val="24"/>
          <w:lang w:val="en-US"/>
        </w:rPr>
        <w:t>_</w:t>
      </w:r>
      <w:r>
        <w:rPr>
          <w:rFonts w:cs="GHEA Grapalat" w:ascii="GHEA Grapalat" w:hAnsi="GHEA Grapalat"/>
          <w:sz w:val="24"/>
          <w:szCs w:val="24"/>
        </w:rPr>
        <w:t xml:space="preserve">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. տոննա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0"/>
        <w:gridCol w:w="1350"/>
        <w:gridCol w:w="1351"/>
        <w:gridCol w:w="936"/>
        <w:gridCol w:w="936"/>
        <w:gridCol w:w="937"/>
      </w:tblGrid>
      <w:tr>
        <w:trPr>
          <w:tblHeader w:val="true"/>
        </w:trPr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**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**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0"/>
        <w:gridCol w:w="1350"/>
        <w:gridCol w:w="1351"/>
        <w:gridCol w:w="936"/>
        <w:gridCol w:w="936"/>
        <w:gridCol w:w="937"/>
      </w:tblGrid>
      <w:tr>
        <w:trPr>
          <w:tblHeader w:val="true"/>
        </w:trPr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 ցուցանիշը 20__ թվականի համար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2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color w:val="000000"/>
                <w:position w:val="0"/>
                <w:sz w:val="24"/>
                <w:sz w:val="24"/>
                <w:szCs w:val="24"/>
                <w:vertAlign w:val="baseline"/>
                <w:lang w:val="hy-AM" w:eastAsia="hy-AM" w:bidi="hy-AM"/>
              </w:rPr>
              <w:footnoteReference w:customMarkFollows="1" w:id="4"/>
              <w:t>*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0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5510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Footnote21"/>
        <w:shd w:fill="auto" w:val="clear"/>
        <w:spacing w:lineRule="auto" w:line="240" w:before="0" w:after="16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ԱՎԵԼՎԱԾ 12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Եվրասիական տնտեսական միության շրջանակներում գազի, նավթի և նավթամթերքների ինդիկատիվ (կանխատեսումային) հաշվեկշիռների ձևավորման մեթոդաբանության</w:t>
      </w:r>
    </w:p>
    <w:p>
      <w:pPr>
        <w:pStyle w:val="Bodytext21"/>
        <w:shd w:fill="auto" w:val="clear"/>
        <w:spacing w:lineRule="auto" w:line="240" w:before="0" w:after="160"/>
        <w:ind w:left="3969"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Bodytext61"/>
        <w:shd w:fill="auto" w:val="clear"/>
        <w:spacing w:lineRule="auto" w:line="240" w:before="0" w:after="160"/>
        <w:ind w:right="-8" w:hanging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Եվրասիական տնտեսական միության ռեակտիվ շարժիչների համար նախատեսված վառելիքի ինդիկատիվ (կանխատեսումային) հաշվեկշիռը </w:t>
        <w:br/>
        <w:t>20___ – 20___ թվականներին</w:t>
      </w:r>
    </w:p>
    <w:p>
      <w:pPr>
        <w:pStyle w:val="Bodytext51"/>
        <w:shd w:fill="auto" w:val="clear"/>
        <w:spacing w:lineRule="auto" w:line="240" w:before="0" w:after="160"/>
        <w:ind w:hanging="0"/>
        <w:jc w:val="right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հազ. տոննա)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7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ուտքային մաս՝ ռեսուրսներ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դրությունը**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7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յլ մուտքեր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Ներմուծ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7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7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ից**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Ծախսային մաս՝ բաշխ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րտահանում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անդամ պետություններ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1351"/>
        <w:gridCol w:w="937"/>
        <w:gridCol w:w="937"/>
        <w:gridCol w:w="937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551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582"/>
        <w:gridCol w:w="769"/>
        <w:gridCol w:w="937"/>
        <w:gridCol w:w="454"/>
        <w:gridCol w:w="483"/>
        <w:gridCol w:w="212"/>
        <w:gridCol w:w="725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5512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left="1114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5512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երրորդ պետություննե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*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en-US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ից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ից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ից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ից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830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ից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263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Մատակարարում ներքին շուկա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յաստանի Հանրապետությունում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3"/>
        <w:gridCol w:w="1350"/>
        <w:gridCol w:w="582"/>
        <w:gridCol w:w="769"/>
        <w:gridCol w:w="937"/>
        <w:gridCol w:w="454"/>
        <w:gridCol w:w="483"/>
        <w:gridCol w:w="212"/>
        <w:gridCol w:w="725"/>
      </w:tblGrid>
      <w:tr>
        <w:trPr>
          <w:tblHeader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կշռի հոդվածի (ենթահոդվածի) անվանում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en-US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Հաշվետու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20__ թվականի համար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*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 xml:space="preserve">Ակնկալվող ցուցանիշը 20__ թվականին 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Կանխատեսումային</w:t>
            </w: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  <w:t xml:space="preserve"> </w:t>
            </w:r>
            <w:r>
              <w:rPr>
                <w:rStyle w:val="Bodytext212pt"/>
                <w:rFonts w:cs="GHEA Grapalat" w:ascii="GHEA Grapalat" w:hAnsi="GHEA Grapalat"/>
              </w:rPr>
              <w:t>ցուցանիշը</w:t>
            </w:r>
          </w:p>
        </w:tc>
      </w:tr>
      <w:tr>
        <w:trPr>
          <w:tblHeader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160"/>
              <w:ind w:hanging="0"/>
              <w:jc w:val="center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20__ թվակա</w:t>
            </w:r>
            <w:r>
              <w:rPr>
                <w:rStyle w:val="Bodytext212pt"/>
                <w:rFonts w:cs="GHEA Grapalat" w:ascii="GHEA Grapalat" w:hAnsi="GHEA Grapalat"/>
                <w:lang w:val="en-US"/>
              </w:rPr>
              <w:t>-</w:t>
            </w:r>
            <w:r>
              <w:rPr>
                <w:rStyle w:val="Bodytext212pt"/>
                <w:rFonts w:cs="GHEA Grapalat" w:ascii="GHEA Grapalat" w:hAnsi="GHEA Grapalat"/>
              </w:rPr>
              <w:t>նին</w:t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Բելառուսի Հանրապետությունում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ազախստանի Հանրապետությունում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Ղրղզստանի Հանրապետությունում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813" w:type="dxa"/>
            <w:tcBorders/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160"/>
              <w:ind w:left="547" w:hanging="0"/>
              <w:jc w:val="left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Style w:val="Bodytext212pt"/>
                <w:rFonts w:cs="GHEA Grapalat" w:ascii="GHEA Grapalat" w:hAnsi="GHEA Grapalat"/>
              </w:rPr>
              <w:t>Ռուսաստանի Դաշնությունում</w:t>
            </w:r>
          </w:p>
        </w:tc>
        <w:tc>
          <w:tcPr>
            <w:tcW w:w="19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  <w:color w:val="000000"/>
                <w:sz w:val="24"/>
                <w:szCs w:val="24"/>
                <w:lang w:val="hy-AM" w:eastAsia="hy-AM" w:bidi="hy-AM"/>
              </w:rPr>
            </w:pPr>
            <w:r>
              <w:rPr>
                <w:rFonts w:cs="GHEA Grapalat" w:ascii="GHEA Grapalat" w:hAnsi="GHEA Grapalat"/>
                <w:color w:val="000000"/>
                <w:sz w:val="24"/>
                <w:szCs w:val="24"/>
                <w:lang w:val="hy-AM" w:eastAsia="hy-AM" w:bidi="hy-AM"/>
              </w:rPr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6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7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</w:tbl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Tablecaption21"/>
        <w:shd w:fill="auto" w:val="clear"/>
        <w:spacing w:lineRule="auto" w:line="240" w:before="0" w:after="160"/>
        <w:jc w:val="center"/>
        <w:rPr>
          <w:rFonts w:ascii="GHEA Grapalat" w:hAnsi="GHEA Grapalat" w:cs="GHEA Grapalat"/>
          <w:b/>
          <w:b/>
          <w:i/>
          <w:i/>
          <w:sz w:val="28"/>
          <w:szCs w:val="28"/>
          <w:lang w:val="en-US"/>
        </w:rPr>
      </w:pPr>
      <w:r>
        <w:rPr>
          <w:rFonts w:cs="GHEA Grapalat" w:ascii="GHEA Grapalat" w:hAnsi="GHEA Grapalat"/>
          <w:b/>
          <w:i/>
          <w:sz w:val="28"/>
          <w:szCs w:val="28"/>
          <w:lang w:val="en-US"/>
        </w:rPr>
        <w:t>Համաձայնագիրն ուժի մեջ է մտել 2016թ. սեպտեմբերի 30-ին</w:t>
      </w:r>
    </w:p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b/>
          <w:b/>
          <w:i/>
          <w:i/>
          <w:sz w:val="24"/>
          <w:szCs w:val="24"/>
          <w:lang w:val="en-US"/>
        </w:rPr>
      </w:pPr>
      <w:r>
        <w:rPr>
          <w:rFonts w:cs="GHEA Grapalat" w:ascii="GHEA Grapalat" w:hAnsi="GHEA Grapalat"/>
          <w:b/>
          <w:i/>
          <w:sz w:val="24"/>
          <w:szCs w:val="24"/>
          <w:lang w:val="en-US"/>
        </w:rPr>
      </w:r>
    </w:p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Tablecaption21"/>
        <w:shd w:fill="auto" w:val="clear"/>
        <w:spacing w:lineRule="auto" w:line="240" w:before="0" w:after="16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Tablecaption21"/>
        <w:shd w:fill="auto" w:val="clear"/>
        <w:spacing w:lineRule="auto" w:line="240" w:before="0" w:after="600"/>
        <w:rPr>
          <w:rFonts w:ascii="GHEA Grapalat" w:hAnsi="GHEA Grapalat" w:cs="GHEA Grapalat"/>
          <w:sz w:val="24"/>
          <w:szCs w:val="24"/>
          <w:lang w:val="en-US" w:eastAsia="en-US"/>
        </w:rPr>
      </w:pPr>
      <w:r>
        <w:rPr>
          <w:rFonts w:cs="GHEA Grapalat" w:ascii="GHEA Grapalat" w:hAnsi="GHEA Grapala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608965</wp:posOffset>
                </wp:positionV>
                <wp:extent cx="1828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ablecaption21"/>
        <w:shd w:fill="auto" w:val="clear"/>
        <w:spacing w:lineRule="auto" w:line="240"/>
        <w:ind w:left="284" w:hanging="284"/>
        <w:rPr>
          <w:rFonts w:ascii="GHEA Grapalat" w:hAnsi="GHEA Grapalat" w:cs="GHEA Grapalat"/>
          <w:szCs w:val="24"/>
        </w:rPr>
      </w:pPr>
      <w:r>
        <w:rPr>
          <w:rStyle w:val="WWBodytext212pt"/>
          <w:rFonts w:cs="GHEA Grapalat" w:ascii="GHEA Grapalat" w:hAnsi="GHEA Grapalat"/>
          <w:sz w:val="20"/>
          <w:lang w:val="en-US"/>
        </w:rPr>
        <w:t>*</w:t>
        <w:tab/>
      </w:r>
      <w:r>
        <w:rPr>
          <w:rStyle w:val="WWBodytext212pt"/>
          <w:rFonts w:cs="GHEA Grapalat" w:ascii="GHEA Grapalat" w:hAnsi="GHEA Grapalat"/>
          <w:sz w:val="20"/>
        </w:rPr>
        <w:t>Լրացվում է Հանձնաժողովի կողմից՝ անդամ պետությունների ներկայացրած վիճակագրական տվյալների հիման վրա:</w:t>
      </w:r>
    </w:p>
    <w:p>
      <w:pPr>
        <w:pStyle w:val="Tablecaption21"/>
        <w:shd w:fill="auto" w:val="clear"/>
        <w:spacing w:lineRule="auto" w:line="240"/>
        <w:ind w:left="284" w:hanging="284"/>
        <w:rPr/>
      </w:pPr>
      <w:r>
        <w:rPr>
          <w:rFonts w:cs="GHEA Grapalat" w:ascii="GHEA Grapalat" w:hAnsi="GHEA Grapalat"/>
          <w:szCs w:val="24"/>
        </w:rPr>
        <w:t>**</w:t>
        <w:tab/>
      </w:r>
      <w:r>
        <w:rPr>
          <w:rStyle w:val="WWBodytext212pt"/>
          <w:rFonts w:cs="GHEA Grapalat" w:ascii="GHEA Grapalat" w:hAnsi="GHEA Grapalat"/>
          <w:sz w:val="20"/>
        </w:rPr>
        <w:t>Նշվում է որպես տեղեկատվություն, և անդամ պետությունների լիազոր մարմինների կողմից համաձայնեցում չի պահանջվում: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1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spacing w:lineRule="exact" w:line="2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</w:rPr>
        <w:tab/>
        <w:t xml:space="preserve"> </w:t>
      </w: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</w:rPr>
        <w:t>Վերաբերում է Ռուսաստանի Դաշնությանը:</w:t>
      </w:r>
    </w:p>
  </w:footnote>
  <w:footnote w:id="3">
    <w:p>
      <w:pPr>
        <w:pStyle w:val="FootnoteText"/>
        <w:ind w:left="284" w:hanging="284"/>
        <w:jc w:val="both"/>
        <w:rPr/>
      </w:pPr>
      <w:r>
        <w:rPr>
          <w:rStyle w:val="FootnoteCharacters"/>
        </w:rPr>
        <w:t>*</w:t>
      </w:r>
      <w:r>
        <w:rPr>
          <w:rStyle w:val="WWBodytext212pt"/>
          <w:rFonts w:eastAsia="Sylfaen" w:cs="GHEA Grapalat" w:ascii="GHEA Grapalat" w:hAnsi="GHEA Grapalat"/>
          <w:sz w:val="20"/>
          <w:szCs w:val="20"/>
        </w:rPr>
        <w:tab/>
        <w:t>Նշվում է որպես տեղեկատվություն, եւ անդամ պետությունների լիազոր մարմինների կողմից համաձայնեցում չի պահանջվում:</w:t>
      </w:r>
    </w:p>
    <w:p>
      <w:pPr>
        <w:pStyle w:val="FootnoteText"/>
        <w:ind w:left="284" w:hanging="284"/>
        <w:jc w:val="both"/>
        <w:rPr/>
      </w:pPr>
      <w:r>
        <w:rPr>
          <w:rStyle w:val="WWBodytext212pt"/>
          <w:rFonts w:eastAsia="Sylfaen" w:cs="GHEA Grapalat" w:ascii="GHEA Grapalat" w:hAnsi="GHEA Grapalat"/>
          <w:sz w:val="20"/>
          <w:szCs w:val="20"/>
        </w:rPr>
        <w:t>**</w:t>
        <w:tab/>
        <w:t>Չի նշվում սույն հաշվեկշիռը ներկայացնող անդամ պետությունը:</w:t>
      </w:r>
    </w:p>
  </w:footnote>
  <w:footnote w:id="4">
    <w:p>
      <w:pPr>
        <w:pStyle w:val="FootnoteText"/>
        <w:ind w:left="284" w:hanging="284"/>
        <w:jc w:val="both"/>
        <w:rPr/>
      </w:pPr>
      <w:r>
        <w:rPr>
          <w:rStyle w:val="FootnoteCharacters"/>
        </w:rPr>
        <w:t>*</w:t>
      </w:r>
      <w:r>
        <w:rPr>
          <w:rFonts w:cs="GHEA Grapalat" w:ascii="GHEA Grapalat" w:hAnsi="GHEA Grapalat"/>
        </w:rPr>
        <w:tab/>
        <w:t>Նշվում է որպես տեղեկատվություն եւ անդամ պետությունների լիազոր մարմինների կողմից համաձայնեցում չի պահանջվում:</w:t>
      </w:r>
    </w:p>
    <w:p>
      <w:pPr>
        <w:pStyle w:val="FootnoteText"/>
        <w:ind w:left="284" w:hanging="284"/>
        <w:jc w:val="both"/>
        <w:rPr/>
      </w:pPr>
      <w:r>
        <w:rPr>
          <w:rFonts w:cs="GHEA Grapalat" w:ascii="GHEA Grapalat" w:hAnsi="GHEA Grapalat"/>
        </w:rPr>
        <w:t>**</w:t>
        <w:tab/>
        <w:t>Չի նշվում սույն հաշվեկշիռը ներկայացնող անդամ պետ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ylfaen" w:hAnsi="Sylfaen" w:eastAsia="Sylfaen" w:cs="Sylfaen"/>
      <w:color w:val="000000"/>
      <w:sz w:val="24"/>
      <w:szCs w:val="24"/>
      <w:lang w:val="hy-AM" w:bidi="hy-AM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2">
    <w:name w:val="Footnote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erorfooter9">
    <w:name w:val="Header or footer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Bodytext212pt">
    <w:name w:val="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Bodytext6">
    <w:name w:val="Body text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Footnote">
    <w:name w:val="Footnot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7">
    <w:name w:val="Body text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ablecaption2">
    <w:name w:val="Table caption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Headerorfooter12">
    <w:name w:val="Header or footer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Footnote211pt">
    <w:name w:val="Footnote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WWBodytext212pt">
    <w:name w:val="WW-Body text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hy-AM" w:bidi="hy-AM"/>
    </w:rPr>
  </w:style>
  <w:style w:type="character" w:styleId="Bodytext218pt">
    <w:name w:val="Body text (2) + 1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hy-AM" w:bidi="hy-AM"/>
    </w:rPr>
  </w:style>
  <w:style w:type="character" w:styleId="FootnoteTextChar">
    <w:name w:val="Footnote Text Char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color w:val="000000"/>
    </w:rPr>
  </w:style>
  <w:style w:type="character" w:styleId="FooterChar">
    <w:name w:val="Footer Char"/>
    <w:qFormat/>
    <w:rPr>
      <w:color w:val="000000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000000"/>
      <w:sz w:val="20"/>
      <w:szCs w:val="20"/>
    </w:rPr>
  </w:style>
  <w:style w:type="character" w:styleId="CommentSubjectChar">
    <w:name w:val="Comment Subject Char"/>
    <w:qFormat/>
    <w:rPr>
      <w:b/>
      <w:bCs/>
      <w:color w:val="000000"/>
      <w:sz w:val="20"/>
      <w:szCs w:val="20"/>
    </w:rPr>
  </w:style>
  <w:style w:type="character" w:styleId="Heading1">
    <w:name w:val="Heading #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Bodytext3Spacing4pt">
    <w:name w:val="Body text (3) + Spacing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0"/>
      <w:w w:val="100"/>
      <w:position w:val="0"/>
      <w:sz w:val="28"/>
      <w:sz w:val="28"/>
      <w:szCs w:val="28"/>
      <w:u w:val="none"/>
      <w:shd w:fill="FFFFFF" w:val="clear"/>
      <w:vertAlign w:val="baseline"/>
      <w:lang w:val="hy-AM" w:bidi="hy-AM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hy-AM" w:bidi="hy-AM"/>
    </w:rPr>
  </w:style>
  <w:style w:type="character" w:styleId="Bodytext3Spacing2pt">
    <w:name w:val="Body text (3) + Spacing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hy-AM" w:bidi="hy-AM"/>
    </w:rPr>
  </w:style>
  <w:style w:type="character" w:styleId="EndnoteTextChar">
    <w:name w:val="Endnote Text Char"/>
    <w:qFormat/>
    <w:rPr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1">
    <w:name w:val="Footnote (2)"/>
    <w:basedOn w:val="Normal"/>
    <w:qFormat/>
    <w:pPr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Headerorfooter91">
    <w:name w:val="Header or footer (9)"/>
    <w:basedOn w:val="Normal"/>
    <w:qFormat/>
    <w:pPr>
      <w:shd w:fill="FFFFFF" w:val="clear"/>
      <w:spacing w:lineRule="exact" w:line="256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420" w:after="780"/>
      <w:ind w:hanging="900"/>
      <w:jc w:val="both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Bodytext61">
    <w:name w:val="Body text (6)"/>
    <w:basedOn w:val="Normal"/>
    <w:qFormat/>
    <w:pPr>
      <w:shd w:fill="FFFFFF" w:val="clear"/>
      <w:spacing w:lineRule="atLeast" w:line="0" w:before="600" w:after="36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exact" w:line="277"/>
      <w:ind w:hanging="3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1">
    <w:name w:val="Footnote Text"/>
    <w:basedOn w:val="Normal"/>
    <w:pPr>
      <w:shd w:fill="FFFFFF" w:val="clear"/>
      <w:spacing w:lineRule="atLeast" w:line="0"/>
      <w:ind w:hanging="3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71">
    <w:name w:val="Body text (7)"/>
    <w:basedOn w:val="Normal"/>
    <w:qFormat/>
    <w:pPr>
      <w:shd w:fill="FFFFFF" w:val="clear"/>
      <w:spacing w:lineRule="atLeast" w:line="0" w:before="36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ablecaption21">
    <w:name w:val="Table caption (2)"/>
    <w:basedOn w:val="Normal"/>
    <w:qFormat/>
    <w:pPr>
      <w:shd w:fill="FFFFFF" w:val="clear"/>
      <w:spacing w:lineRule="exact" w:line="256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Headerorfooter121">
    <w:name w:val="Header or footer (12)"/>
    <w:basedOn w:val="Normal"/>
    <w:qFormat/>
    <w:pPr>
      <w:shd w:fill="FFFFFF" w:val="clear"/>
      <w:spacing w:lineRule="exact" w:line="256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Text">
    <w:name w:val="Footnote Text"/>
    <w:basedOn w:val="Normal"/>
    <w:qFormat/>
    <w:pPr/>
    <w:rPr>
      <w:rFonts w:cs="Times New Roman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ar-SA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0" w:after="10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bidi="ar-SA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 w:bidi="ar-SA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02:00Z</dcterms:created>
  <dc:creator>Aram Avagyan</dc:creator>
  <dc:description/>
  <cp:keywords/>
  <dc:language>en-US</dc:language>
  <cp:lastModifiedBy>LEGAL</cp:lastModifiedBy>
  <cp:lastPrinted>2016-07-26T13:36:00Z</cp:lastPrinted>
  <dcterms:modified xsi:type="dcterms:W3CDTF">2016-09-27T11:10:00Z</dcterms:modified>
  <cp:revision>4</cp:revision>
  <dc:subject/>
  <dc:title/>
</cp:coreProperties>
</file>